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trike/>
          <w:sz w:val="28"/>
          <w:szCs w:val="28"/>
        </w:rPr>
        <w:t>SECRETO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- NO DISEMINAR A EXTRANJERO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  <w:u w:val="single"/>
        </w:rPr>
        <w:t>La Campaña Guatemalteca de Contra Te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as exitosas operaciones recientes de contrainsurgencia han animado al Presidente Arana a prolongar el estado de sitio indefinidamen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urante el estado de sitio, que debería vencer hoy dia, las fuerzas de seguridad silenciosamente eliminaron a muchos terroristas y bandidos, principalmente en el interior del país. Un número estimado de 200 fueron matados sólo en el Departamento de San Marcos. En Ciudad de Guatemala, la policía apresó o mató aproximadamente a 30 sospechosos de terrorismo, incluyendo al jefe de la sección terrorista del partido comunista.  Animado por estos éxitos, el ejército ha cerrado todos los caminos que llegan a la capital y está haciendo un registro de casa en casa en búsqueda de subversivos en un esfuerzo determinado de paralizar las organizaciones izquierdist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s todavía demasiado temprano para saber si los insurgentes serán perjudicados seriamente por la campaña. El estado de sitio ha dado al gobierno una oportunidad de enfrentar a sus enemigos, pero sus tácticas de mano dura podrían provocar antagonismo popular. (SECRETO - NO DISEMINAR A EXTRANJER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</w:r>
      <w:r>
        <w:rPr>
          <w:rFonts w:eastAsia="Courier New" w:cs="Courier New" w:ascii="Courier New" w:hAnsi="Courier New"/>
          <w:b/>
          <w:bCs/>
          <w:sz w:val="28"/>
          <w:szCs w:val="28"/>
        </w:rPr>
        <w:t>NO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[sección sobre Cuba no traducida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2 Enero 71</w:t>
        <w:tab/>
        <w:tab/>
        <w:t>DIA Boletín de Inteligenc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bCs/>
          <w:strike/>
          <w:sz w:val="28"/>
          <w:szCs w:val="28"/>
        </w:rPr>
        <w:t>SECRETO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- NO DISEMINAR A EXTRANJERO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0:13:00Z</dcterms:created>
  <dc:creator>AST Laptop</dc:creator>
  <dc:description/>
  <dc:language>en-US</dc:language>
  <cp:lastModifiedBy>National Security Archive</cp:lastModifiedBy>
  <cp:lastPrinted>1999-06-08T12:19:00Z</cp:lastPrinted>
  <dcterms:modified xsi:type="dcterms:W3CDTF">1999-06-08T12:19:00Z</dcterms:modified>
  <cp:revision>3</cp:revision>
  <dc:subject/>
  <dc:title>Secreto - No Diseminar en el exterior</dc:title>
</cp:coreProperties>
</file>