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mallCaps/>
        </w:rPr>
      </w:pPr>
      <w:r>
        <w:rPr>
          <w:rFonts w:cs="Arial" w:ascii="Arial" w:hAnsi="Arial"/>
          <w:smallCaps/>
        </w:rPr>
        <w:t>DEPARTAMENTO DE ESTADO</w:t>
      </w:r>
    </w:p>
    <w:p>
      <w:pPr>
        <w:pStyle w:val="PlainText"/>
        <w:jc w:val="center"/>
        <w:rPr>
          <w:rFonts w:ascii="Arial" w:hAnsi="Arial" w:cs="Arial"/>
          <w:smallCaps/>
        </w:rPr>
      </w:pPr>
      <w:r>
        <w:rPr>
          <w:rFonts w:cs="Arial" w:ascii="Arial" w:hAnsi="Arial"/>
          <w:smallCaps/>
        </w:rPr>
        <w:t>director de inteligencia e investigacion</w:t>
      </w:r>
    </w:p>
    <w:p>
      <w:pPr>
        <w:pStyle w:val="PlainText"/>
        <w:jc w:val="center"/>
        <w:rPr>
          <w:rFonts w:ascii="Arial" w:hAnsi="Arial" w:cs="Arial"/>
          <w:smallCaps/>
          <w:sz w:val="16"/>
        </w:rPr>
      </w:pPr>
      <w:r>
        <w:rPr>
          <w:rFonts w:cs="Arial" w:ascii="Arial" w:hAnsi="Arial"/>
          <w:smallCaps/>
          <w:sz w:val="16"/>
        </w:rPr>
        <w:t>washington</w:t>
      </w:r>
    </w:p>
    <w:p>
      <w:pPr>
        <w:pStyle w:val="PlainText"/>
        <w:rPr>
          <w:rFonts w:ascii="Times New Roman" w:hAnsi="Times New Roman" w:cs="Times New Roman"/>
          <w:smallCaps/>
          <w:sz w:val="24"/>
          <w:u w:val="single"/>
        </w:rPr>
      </w:pPr>
      <w:r>
        <w:rPr>
          <w:rFonts w:cs="Times New Roman" w:ascii="Times New Roman" w:hAnsi="Times New Roman"/>
          <w:smallCaps/>
          <w:sz w:val="24"/>
          <w:u w:val="single"/>
        </w:rPr>
      </w:r>
    </w:p>
    <w:p>
      <w:pPr>
        <w:pStyle w:val="PlainText"/>
        <w:rPr>
          <w:rFonts w:ascii="Times New Roman" w:hAnsi="Times New Roman" w:cs="Times New Roman"/>
          <w:sz w:val="24"/>
          <w:u w:val="single"/>
        </w:rPr>
      </w:pPr>
      <w:r>
        <w:rPr>
          <w:rFonts w:cs="Times New Roman" w:ascii="Times New Roman" w:hAnsi="Times New Roman"/>
          <w:sz w:val="24"/>
        </w:rPr>
        <w:t>[Escrito a mano: Julio de 1986]</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t>SECRETO</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onorable Dave Durenberger</w:t>
      </w:r>
    </w:p>
    <w:p>
      <w:pPr>
        <w:pStyle w:val="PlainText"/>
        <w:rPr>
          <w:rFonts w:ascii="Times New Roman" w:hAnsi="Times New Roman" w:cs="Times New Roman"/>
          <w:sz w:val="24"/>
        </w:rPr>
      </w:pPr>
      <w:r>
        <w:rPr>
          <w:rFonts w:cs="Times New Roman" w:ascii="Times New Roman" w:hAnsi="Times New Roman"/>
          <w:sz w:val="24"/>
        </w:rPr>
        <w:t>Presidente</w:t>
      </w:r>
    </w:p>
    <w:p>
      <w:pPr>
        <w:pStyle w:val="PlainText"/>
        <w:rPr>
          <w:rFonts w:ascii="Times New Roman" w:hAnsi="Times New Roman" w:cs="Times New Roman"/>
          <w:sz w:val="24"/>
        </w:rPr>
      </w:pPr>
      <w:r>
        <w:rPr>
          <w:rFonts w:cs="Times New Roman" w:ascii="Times New Roman" w:hAnsi="Times New Roman"/>
          <w:sz w:val="24"/>
        </w:rPr>
        <w:t>Comité Selecto de Inteligencia</w:t>
      </w:r>
    </w:p>
    <w:p>
      <w:pPr>
        <w:pStyle w:val="PlainText"/>
        <w:rPr>
          <w:rFonts w:ascii="Times New Roman" w:hAnsi="Times New Roman" w:cs="Times New Roman"/>
          <w:sz w:val="24"/>
        </w:rPr>
      </w:pPr>
      <w:r>
        <w:rPr>
          <w:rFonts w:cs="Times New Roman" w:ascii="Times New Roman" w:hAnsi="Times New Roman"/>
          <w:sz w:val="24"/>
        </w:rPr>
        <w:t>Senado de EEUU</w:t>
      </w:r>
    </w:p>
    <w:p>
      <w:pPr>
        <w:pStyle w:val="PlainText"/>
        <w:rPr>
          <w:rFonts w:ascii="Times New Roman" w:hAnsi="Times New Roman" w:cs="Times New Roman"/>
          <w:sz w:val="24"/>
        </w:rPr>
      </w:pPr>
      <w:r>
        <w:rPr>
          <w:rFonts w:cs="Times New Roman" w:ascii="Times New Roman" w:hAnsi="Times New Roman"/>
          <w:sz w:val="24"/>
        </w:rPr>
        <w:t>Washington, DC 2051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stimado Sr. Presiden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Basándonos en la lectura de recientes [censurado] de la Embajada donde se informa sobre la situación actual de los derechos humanos en Guatemala, consideramos el artículo "Burocracia de la Muerte" publicado el 30 de junio en </w:t>
      </w:r>
      <w:r>
        <w:rPr>
          <w:rFonts w:cs="Times New Roman" w:ascii="Times New Roman" w:hAnsi="Times New Roman"/>
          <w:sz w:val="24"/>
          <w:u w:val="single"/>
        </w:rPr>
        <w:t>The New Republic</w:t>
      </w:r>
      <w:r>
        <w:rPr>
          <w:rFonts w:cs="Times New Roman" w:ascii="Times New Roman" w:hAnsi="Times New Roman"/>
          <w:sz w:val="24"/>
        </w:rPr>
        <w:t xml:space="preserve"> un relato distorsionado que sugiere que nada ha cambiado desde la elección del Presidente Cerezo. Es indudable que continúan produciéndose algunos abusos, pero creemos que el Gobierno de Cerezo ha dado pasos decisivos y alentadores en la reducción de violaciones de derechos humanos. Hasta ahora los índices de violencia política lo corroboran. Sin embargo, muchos de estos cambios son frágiles y todavía está por ver qué repercusión tendrán a largo plazo sobre la violencia política endémica en Guatemal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esencial hacer una breve referencia a la historia reciente de la situación de los derechos humanos en Guatemala si queremos hacer un análisis preciso de la evolución de los derechos humanos bajo el nuevo Gobierno civil. No hay duda de que en Guatemala la violencia es endémica, con unos índices de asesinatos, desapariciones y secuestros de los más altos del mundo. Basándonos en toda clase de fuentes (incluyendo los grupos internacionales de derechos humanos), estimamos que más de 6.000 personas desaparecieron y probablemente fueron asesinadas entre 1977 y 1985. Aunque normalmente no se puede atribuir culpabilidad de forma irrefutable, las fuerzas de seguridad fueron casi seguro responsables en la mayoría de los caso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régimen de Lucas fue uno de los más sangrientos en la ya sangrienta historia de Guatemala. Después de su derrocamiento, hubo una mejoría perceptible -en el campo- bajo los regímenes militares de Ríos-Montt y Mejía. Progresivamente empezaron a darse cuenta de que los abusos sólo servían para fortalecer la causa insurgente. Sin entrar en detalles bien conocidos, se establecieron fuerzas de defensa civil y se generaron proyectos de desarrollo en las zonas rurales del altiplano. En resumen, los indios de Guatemala fueron alimentados, cobijados y protegidos de los insurgentes a cambio de cooperación con los militares. Ese programa ha sido en gran parte un éxito, aunque se produjeron incidentes brutales.</w:t>
      </w:r>
      <w:r>
        <w:br w:type="page"/>
      </w:r>
    </w:p>
    <w:p>
      <w:pPr>
        <w:pStyle w:val="PlainText"/>
        <w:jc w:val="center"/>
        <w:rPr>
          <w:rFonts w:ascii="Times New Roman" w:hAnsi="Times New Roman" w:cs="Times New Roman"/>
          <w:sz w:val="24"/>
          <w:u w:val="single"/>
        </w:rPr>
      </w:pPr>
      <w:r>
        <w:rPr>
          <w:rFonts w:cs="Times New Roman" w:ascii="Times New Roman" w:hAnsi="Times New Roman"/>
          <w:sz w:val="24"/>
          <w:u w:val="single"/>
        </w:rPr>
        <w:t>SECRETO</w:t>
      </w:r>
    </w:p>
    <w:p>
      <w:pPr>
        <w:pStyle w:val="PlainText"/>
        <w:jc w:val="center"/>
        <w:rPr>
          <w:rFonts w:ascii="Times New Roman" w:hAnsi="Times New Roman" w:cs="Times New Roman"/>
          <w:sz w:val="24"/>
        </w:rPr>
      </w:pPr>
      <w:r>
        <w:rPr>
          <w:rFonts w:cs="Times New Roman" w:ascii="Times New Roman" w:hAnsi="Times New Roman"/>
          <w:sz w:val="24"/>
        </w:rPr>
        <w:t>-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Presidente Cerezo inició su mandato con el compromiso de respetar los derechos humanos y terminar con la violencia política y su gobierno ha dado pasos importantes hacia el cumplimiento de estos objetivos. La Policía Nacional está siendo organizada bajo control civil y el Departamento de Investigaciones Técnicas (DIT), ampliamente conocido por sus abusos en materia de derechos humanos, ha sido disuelto. Han entrado en vigencia nuevas leyes sobre habeas corpus y derecho de amparo otorgando a los ciudadanos recursos contra los arrestos y los registros ilegales. Una nueva corte suprema ha sido juramentada con el mandato expreso de reofrmar el sistema judicial penal y se ha creado una corte constitucional con el fin de garantizar los derechos protegidos por la Constitución. Además el congreso nacional ha establecido una comisión de derechos humanos y pronto elegirá un procurador de derechos humano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s resultados de estas iniciativas han sido claros y alentadores. La Embajada en Guatemala informa que durante los tres primeros meses de 1986 se cometieron 37 asesinatos de posible motivación política. Compárense con los 109 ocurridos durante el mismo período en 1985 y los 1071 en 1982. Los secuestros también han disminuido, de 56 durante los tres primeros meses de 1985 a 26 en el mismo período de 1986. Incluso la Comisión Guatemalteca de Derechos Humanos (GHRC), vinculada a la insurgencia, reconoce esa disminución. Las cifras de la GHRC señalan 367 asesinatos políticos ocurridos durante el primer trimestre de 1985 y 107 desde enero a marzo de 1986. Sus cifras también ponen de manifiesto que los secuestros durante el mismo período han descendido de 266 en 1984, a 101 en 1985 y a 36 en 198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ece la pena señalar que la disminución de los asesinatos políticos no es parte de una remisión general de la violencia. Las estadísticas sobre el crimen proporcionadas por la Policía Nacional muestran que la criminalidad se mantiene relativamente constante cuando se compara con la de 1985. Durante los tres primeros meses de 1986 se cometieron 328 asesinatos en Guatemala. Comparénse con los 332 homicidios de 1985. También hubieron 973 casos de asalto/robo y 1677 robos de automóviles desde enero a mayo de 1986. Está claro que el crimen violento, por las razones que sean, empapa a la sociedad guatemalteca. El progreso en el campo económico y un cambio en la forma en la que le gente percibe el sistema de justicia deberían frenar el crimen con el tiempo. Los críticos de Guatemala dan por sentado que si no puede probarse que un acto violento es un delito común entonces es que se trata de uno político, aunque no haya prueba que lo susten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La afirmación hecha en el artículo de el </w:t>
      </w:r>
      <w:r>
        <w:rPr>
          <w:rFonts w:cs="Times New Roman" w:ascii="Times New Roman" w:hAnsi="Times New Roman"/>
          <w:sz w:val="24"/>
          <w:u w:val="single"/>
        </w:rPr>
        <w:t>New Republic</w:t>
      </w:r>
      <w:r>
        <w:rPr>
          <w:rFonts w:cs="Times New Roman" w:ascii="Times New Roman" w:hAnsi="Times New Roman"/>
          <w:sz w:val="24"/>
        </w:rPr>
        <w:t xml:space="preserve"> de que Cerezo es un peón desvalido de un Ejército que sistemáticamente continúa matando y secuestrando es falsa. Los militares en su gran parte han apoyado el gobierno de Cerezo. Claramente continúan siendo una fuerza política de primer orden en Guatemala y la negativa de Cerezo a iniciar una investigación al estilo argentino sobre abusos en el pasado en materia de derechos humanos fue una decisión calculada para evitar comenzar su mandato con un</w:t>
      </w:r>
      <w:r>
        <w:br w:type="page"/>
      </w:r>
    </w:p>
    <w:p>
      <w:pPr>
        <w:pStyle w:val="PlainText"/>
        <w:jc w:val="center"/>
        <w:rPr>
          <w:rFonts w:ascii="Times New Roman" w:hAnsi="Times New Roman" w:cs="Times New Roman"/>
          <w:sz w:val="24"/>
        </w:rPr>
      </w:pPr>
      <w:r>
        <w:rPr>
          <w:rFonts w:cs="Times New Roman" w:ascii="Times New Roman" w:hAnsi="Times New Roman"/>
          <w:sz w:val="24"/>
          <w:u w:val="single"/>
        </w:rPr>
        <w:t>SECRETO</w:t>
      </w:r>
    </w:p>
    <w:p>
      <w:pPr>
        <w:pStyle w:val="PlainText"/>
        <w:jc w:val="center"/>
        <w:rPr>
          <w:rFonts w:ascii="Times New Roman" w:hAnsi="Times New Roman" w:cs="Times New Roman"/>
          <w:sz w:val="24"/>
        </w:rPr>
      </w:pPr>
      <w:r>
        <w:rPr>
          <w:rFonts w:cs="Times New Roman" w:ascii="Times New Roman" w:hAnsi="Times New Roman"/>
          <w:sz w:val="24"/>
        </w:rPr>
        <w:t>-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jército hostil. Sin embargo, también ha declarado que él no impediría ninguna investigación que la corte suprema pudiera acometer y que castigaría futuras violacion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í pues Cerezo ha enviado un mensaje a las fuerzas armadas que no va encubrir futuros abusos. Por ahora esto parece que ha puesto el freno a un resurgimiento de la violencia oficial. No tenemos información de que hoy existan centros clandestinos de detención o de que el Ejército este patrocinando escuadrones de la muerte paramilitar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cuanto a los decretos aprobados por el régimen militar saliente de Mejía, estos dieron origen a un Consejo de Seguridad Nacional para conservar la influencia de los militares en temas de seguridad nacional. Sin embargo esta organización es de alguna forma semejante a nuestro Consejo de Seguridad Nacional ya que el Presidente Cerezo preside el Consejo y, después de ser asesorado por los miembros civiles y militares, adopta las decisiones finales. Es más, creemos que Cerezo estuvo de acuerdo con su creación ya que prohibe la creación de ningún otro foro con competencia en asuntos de seguridad nacion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s Fuerzas Armadas también han desmantelado el Servicio de Inteligencia Presidencial, mejor conocido como los Archivos, antes de entregar el poder. Los expedientes fueron entregados a la Dirección de Inteligencia Militar (D-2) o destruidos. Bajo los regímenes militares anteriores, una de las principales responsabilidades de los Archivos había sido inteligencia y operaciones antisubversivas en la capital. Los Archivos, junto con la DIT, eran conocidos violadores de derechos humanos. El Presidente Cerezo ha organizado su propio Estado Mayor Presidencial de Seguridad para reunir y analizar inteligencia política. No tenemos [censurado] evidencias de que la D-2 esté actualmente involucrada en secuestros y asesinato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nque hemos visto una mejora palpable en la situación de los derechos humanos, todavía existen algunos problemas. Primero, aun está por verse cómo tratará el Ejército a los guerrilleros capturados en el terreno. Cerezo probablemente es capaz de usar su autoridad como comandante en jefe, especialmente su competencia en materia de nombramientos y presupuestos, para llevar a cabo cambios en la forma en que los militares dirigen la contrainsurgencia, pero esto tomará tiempo. Desde el 14 de enero, se han entregado cuatro guerrilleros capturados a las autoridades civiles para su procesamiento, lo cual no es suficiente para hablar de una nueva tendenci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gundo, la posibilidad del terror de extrema derecha preocupa al gobierno de Cerezo. Una campaña de pintadas a comienzos de este año de un grupo que se autodenominaba ESA –“ejército secreto anticomunista”- provocó el miedo a un resurgimiento de la actividad de los escuadrones de la muerte. Aunque no hay todavía pruebas concluyentes de actividad alguna</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sz w:val="24"/>
        </w:rPr>
      </w:pPr>
      <w:r>
        <w:rPr>
          <w:rFonts w:cs="Times New Roman" w:ascii="Times New Roman" w:hAnsi="Times New Roman"/>
          <w:sz w:val="24"/>
          <w:u w:val="single"/>
        </w:rPr>
        <w:t>SECRETO</w:t>
      </w:r>
    </w:p>
    <w:p>
      <w:pPr>
        <w:pStyle w:val="PlainText"/>
        <w:jc w:val="center"/>
        <w:rPr>
          <w:rFonts w:ascii="Times New Roman" w:hAnsi="Times New Roman" w:cs="Times New Roman"/>
          <w:sz w:val="24"/>
        </w:rPr>
      </w:pPr>
      <w:r>
        <w:rPr>
          <w:rFonts w:cs="Times New Roman" w:ascii="Times New Roman" w:hAnsi="Times New Roman"/>
          <w:sz w:val="24"/>
        </w:rPr>
        <w:t>-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ún, Cerezo sabe que los enemigos de extrema derecha del gobierno civil pueden optar por la violencia política para desacreditarl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cero, la insurgencia continúa usando la violencia y está tan dispuesta a derrocar el gobierno electo de Cerezo como lo estaba a derrocar a los regímenes militares anteriores. Puesto que su violencia se dirige generalmente contra combatientes, sin embargo, casi nunca se hacen informes sobre ella. Pero la guerrilla continúa sus esfuerzos de infiltrar organizaciones de estudiantes, trabajadores y campesinos con el objetivo de utilizar el descontento con la situación económica de Guatemala para incitar a la protesta violenta. Evidentemente esperan que ello provocará que las fuerzas de seguridad reaccionen con exceso, desacreditando al gobierno electo de Guatemala y forzando su derrocamiento. El propósito de la guerrilla es generar más violencia, no reducirl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y otro punto que merece mencionarse. Cerezo ha intentado acercarse varias veces al Grupo de Apoyo Mutuo (GAM) pero la organización -creada originalmente para buscar el paradero de familiares desaparecidos- se ha hecho cada vez más politizada y confrontativ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GAM rechazó las sugerencias de Cerezo sobre la comisión presidencial de derechos humanos propuesta y en su lugar presentó 1467 peticiones de habeas corpus ante la Corte Suprema. Cerezo entonces decidió posponer la formación de la comisión hasta que la Corte Suprema completara sus investigaciones, de conformidad con la separación constitucional de poderes. Contra toda evidencia, el GAM ahora denuncia que el gobierno de Cerezo es peor que los regímenes militares anteriores. El juez nombrado para investigar las desapariciones tiene acceso a todas las instalaciones militares. Según las Brigadas Internacionales de Paz (PBI) -una organización que opera en Guatemala protegiendo a los miembros de GAM y que simpatiza con su causa- pocos miembros del GAM están interesados en trabajar con el juez de la corte suprema para encontrar a sus familiares desaparecidos. El interés del GAM parece ser la venganza, una postura que Cerezo no puede tolerar si quiere mantener el proceso en march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nque Guatemala está lejos de ser un país modelo en materia de derechos humanos, se han hecho progresos evidentes. No obstante el el juego aún no ha terminado. El experimento democrático en Guatemala es frágil. Sin un fuerte apoyo político y económico por parte de Estados Unidos la tarea de Cerezo puede fácilmente convertirse en imposible.</w:t>
      </w:r>
    </w:p>
    <w:p>
      <w:pPr>
        <w:pStyle w:val="PlainText"/>
        <w:rPr>
          <w:rFonts w:ascii="Times New Roman" w:hAnsi="Times New Roman" w:cs="Times New Roman"/>
          <w:sz w:val="24"/>
        </w:rPr>
      </w:pPr>
      <w:r>
        <w:rPr>
          <w:rFonts w:cs="Times New Roman" w:ascii="Times New Roman" w:hAnsi="Times New Roman"/>
          <w:sz w:val="24"/>
        </w:rPr>
      </w:r>
    </w:p>
    <w:p>
      <w:pPr>
        <w:pStyle w:val="PlainText"/>
        <w:ind w:left="5760" w:hanging="0"/>
        <w:rPr>
          <w:rFonts w:ascii="Times New Roman" w:hAnsi="Times New Roman" w:cs="Times New Roman"/>
          <w:sz w:val="24"/>
        </w:rPr>
      </w:pPr>
      <w:r>
        <w:rPr>
          <w:rFonts w:cs="Times New Roman" w:ascii="Times New Roman" w:hAnsi="Times New Roman"/>
          <w:sz w:val="24"/>
        </w:rPr>
        <w:t>Sinceramente,</w:t>
      </w:r>
    </w:p>
    <w:p>
      <w:pPr>
        <w:pStyle w:val="PlainText"/>
        <w:ind w:left="5760" w:hanging="0"/>
        <w:rPr>
          <w:rFonts w:ascii="Times New Roman" w:hAnsi="Times New Roman" w:cs="Times New Roman"/>
          <w:sz w:val="24"/>
        </w:rPr>
      </w:pPr>
      <w:r>
        <w:rPr>
          <w:rFonts w:cs="Times New Roman" w:ascii="Times New Roman" w:hAnsi="Times New Roman"/>
          <w:sz w:val="24"/>
        </w:rPr>
      </w:r>
    </w:p>
    <w:p>
      <w:pPr>
        <w:pStyle w:val="PlainText"/>
        <w:ind w:left="5760" w:hanging="0"/>
        <w:rPr>
          <w:rFonts w:ascii="Times New Roman" w:hAnsi="Times New Roman" w:cs="Times New Roman"/>
          <w:sz w:val="24"/>
        </w:rPr>
      </w:pPr>
      <w:r>
        <w:rPr>
          <w:rFonts w:cs="Times New Roman" w:ascii="Times New Roman" w:hAnsi="Times New Roman"/>
          <w:sz w:val="24"/>
        </w:rPr>
        <w:t>Morton I. Abramowitz</w:t>
      </w:r>
    </w:p>
    <w:p>
      <w:pPr>
        <w:pStyle w:val="PlainText"/>
        <w:rPr>
          <w:rFonts w:ascii="Times New Roman" w:hAnsi="Times New Roman" w:cs="Times New Roman"/>
          <w:sz w:val="24"/>
        </w:rPr>
      </w:pPr>
      <w:r>
        <w:rPr>
          <w:rFonts w:cs="Times New Roman" w:ascii="Times New Roman" w:hAnsi="Times New Roman"/>
          <w:sz w:val="24"/>
        </w:rPr>
        <w:t xml:space="preserve"> </w:t>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t>SECRETO</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9:47:00Z</dcterms:created>
  <dc:creator>Preferred Customer</dc:creator>
  <dc:description/>
  <dc:language>en-US</dc:language>
  <cp:lastModifiedBy>nsa</cp:lastModifiedBy>
  <cp:lastPrinted>2000-05-26T01:56:00Z</cp:lastPrinted>
  <dcterms:modified xsi:type="dcterms:W3CDTF">2000-05-26T05:57:00Z</dcterms:modified>
  <cp:revision>5</cp:revision>
  <dc:subject/>
  <dc:title>SECRETO</dc:title>
</cp:coreProperties>
</file>