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Heading1"/>
        <w:rPr/>
      </w:pPr>
      <w:r>
        <w:rPr/>
        <w:t>secreto specat</w:t>
      </w:r>
    </w:p>
    <w:p>
      <w:pPr>
        <w:pStyle w:val="Normal"/>
        <w:suppressAutoHyphens w:val="true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joint staff</w:t>
      </w:r>
    </w:p>
    <w:p>
      <w:pPr>
        <w:pStyle w:val="Normal"/>
        <w:suppressAutoHyphens w:val="true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centro de servicio de información</w:t>
      </w:r>
    </w:p>
    <w:p>
      <w:pPr>
        <w:pStyle w:val="Normal"/>
        <w:suppressAutoHyphens w:val="true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exclusivo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...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p 312359aug89</w:t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20" w:footer="1440" w:bottom="149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...</w:t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asunto: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 posible involucramiento del gobierno de guatemala en la reciente violencia en la capital (u)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...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departamento de defensa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...</w:t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el directorio de inteligencia se dice estaba involucrado en algunos bombardeos.</w:t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texto: 1. (...)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 informó que el “archivo”, la organización de seguridad de la presidencia encabezada por el mayor valencia ((osorio)) y el capitán (desconocido) ((oliva)),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3. (...)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 está convencido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 de que por lo menos algunas de las recientes explosiones de bombas son el trabajo de la dcg [democracia cristiana guatemalteca], se dice que con el fin de distraer la atención de los problemas que enfrenta la administración de cerezo.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4. (...) 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 dijo que algunas recientes acciones de terrorismo fueron realizadas por el directorio de inteligencia (d-2).  la sección de operaciones especiales fue la responsable de los ataques con granadas contra las sedes de las brigadas de paz y el gam [grupo de apoyo mutuo], ambas organizaciones activistas de la izquierda.  se creía que otros bombardeos fueron el trabajo de la organización revolucionaria del pueblo en armas (orpa).</w:t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suppressAutoHyphens w:val="true"/>
        <w:rPr/>
      </w:pPr>
      <w:r>
        <w:rPr>
          <w:rFonts w:cs="Arial" w:ascii="Arial" w:hAnsi="Arial"/>
          <w:smallCaps/>
          <w:sz w:val="18"/>
        </w:rPr>
        <w:t>[</w:t>
      </w:r>
      <w:r>
        <w:rPr>
          <w:rFonts w:cs="Arial" w:ascii="Arial" w:hAnsi="Arial"/>
          <w:i/>
          <w:iCs/>
          <w:smallCaps/>
          <w:sz w:val="18"/>
        </w:rPr>
        <w:t>censurado</w:t>
      </w:r>
      <w:r>
        <w:rPr>
          <w:rFonts w:cs="Arial" w:ascii="Arial" w:hAnsi="Arial"/>
          <w:smallCaps/>
          <w:sz w:val="18"/>
        </w:rPr>
        <w:t>]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2. (...)  igualemente inquietante es la posibilidad que la d-2 haya utilizado los recientes disturbios como cobertura para amedrentar a organizaciones de oposición de la izquierda.</w:t>
      </w:r>
    </w:p>
    <w:p>
      <w:pPr>
        <w:pStyle w:val="Normal"/>
        <w:suppressAutoHyphens w:val="true"/>
        <w:rPr>
          <w:rFonts w:ascii="Arial" w:hAnsi="Arial" w:cs="Arial"/>
          <w:smallCaps/>
          <w:sz w:val="18"/>
        </w:rPr>
      </w:pPr>
      <w:r>
        <w:rPr>
          <w:rFonts w:cs="Arial" w:ascii="Arial" w:hAnsi="Arial"/>
          <w:smallCaps/>
          <w:sz w:val="18"/>
        </w:rPr>
        <w:t>3. (...) sin lugar a dudas, la orpa, así como otras organizaciones extremistas, también han usado la huelga de maestros para tratar de fomentar violencia e instabilidad.</w:t>
      </w:r>
    </w:p>
    <w:p>
      <w:pPr>
        <w:pStyle w:val="Normal"/>
        <w:suppressAutoHyphens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</w:t>
      </w:r>
    </w:p>
    <w:sectPr>
      <w:type w:val="continuous"/>
      <w:pgSz w:w="12240" w:h="15840"/>
      <w:pgMar w:left="1440" w:right="1440" w:gutter="0" w:header="0" w:top="720" w:footer="1440" w:bottom="149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mallCaps/>
        <w:strike/>
        <w:sz w:val="44"/>
      </w:rPr>
    </w:pPr>
    <w:r>
      <w:rPr>
        <w:rFonts w:cs="Arial" w:ascii="Arial" w:hAnsi="Arial"/>
        <w:smallCaps/>
        <w:strike/>
        <w:sz w:val="44"/>
      </w:rPr>
      <w:t>secreto speca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smallCaps/>
      <w:strike/>
      <w:sz w:val="4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0:32:00Z</dcterms:created>
  <dc:creator>Preferred Customer</dc:creator>
  <dc:description/>
  <dc:language>en-US</dc:language>
  <cp:lastModifiedBy>nsa</cp:lastModifiedBy>
  <dcterms:modified xsi:type="dcterms:W3CDTF">2000-05-26T06:15:00Z</dcterms:modified>
  <cp:revision>3</cp:revision>
  <dc:subject/>
  <dc:title>SECRETO SPECAT</dc:title>
</cp:coreProperties>
</file>