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trike/>
          <w:sz w:val="20"/>
          <w:szCs w:val="20"/>
        </w:rPr>
        <w:t>secreto</w:t>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w:t>
      </w:r>
    </w:p>
    <w:p>
      <w:pPr>
        <w:pStyle w:val="Normal"/>
        <w:rPr/>
      </w:pPr>
      <w:r>
        <w:rPr>
          <w:rFonts w:eastAsia="Arial" w:cs="Arial" w:ascii="Arial" w:hAnsi="Arial"/>
          <w:smallCaps/>
          <w:sz w:val="20"/>
          <w:szCs w:val="20"/>
        </w:rPr>
        <w:tab/>
        <w:tab/>
        <w:tab/>
        <w:tab/>
        <w:tab/>
        <w:t xml:space="preserve">          [</w:t>
      </w:r>
      <w:r>
        <w:rPr>
          <w:rFonts w:eastAsia="Arial" w:cs="Arial" w:ascii="Arial" w:hAnsi="Arial"/>
          <w:i/>
          <w:iCs/>
          <w:smallCaps/>
          <w:sz w:val="20"/>
          <w:szCs w:val="20"/>
        </w:rPr>
        <w:t>censurado</w:t>
      </w:r>
      <w:r>
        <w:rPr>
          <w:rFonts w:eastAsia="Arial" w:cs="Arial" w:ascii="Arial" w:hAnsi="Arial"/>
          <w:smallCaps/>
          <w:sz w:val="20"/>
          <w:szCs w:val="20"/>
        </w:rPr>
        <w:t>]     nov 89</w:t>
      </w:r>
    </w:p>
    <w:p>
      <w:pPr>
        <w:pStyle w:val="Normal"/>
        <w:rPr>
          <w:rFonts w:ascii="Arial" w:hAnsi="Arial" w:eastAsia="Arial" w:cs="Arial"/>
          <w:smallCaps/>
          <w:sz w:val="20"/>
          <w:szCs w:val="20"/>
        </w:rPr>
      </w:pPr>
      <w:r>
        <w:rPr>
          <w:rFonts w:eastAsia="Arial" w:cs="Arial" w:ascii="Arial" w:hAnsi="Arial"/>
          <w:smallCaps/>
          <w:sz w:val="20"/>
          <w:szCs w:val="20"/>
        </w:rPr>
        <w:t>-----------------------------------------------------------------------------------------------------------------------------------------</w:t>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rFonts w:ascii="Arial" w:hAnsi="Arial" w:eastAsia="Arial" w:cs="Arial"/>
          <w:smallCaps/>
          <w:sz w:val="20"/>
          <w:szCs w:val="20"/>
        </w:rPr>
      </w:pPr>
      <w:r>
        <w:rPr>
          <w:rFonts w:eastAsia="Arial" w:cs="Arial" w:ascii="Arial" w:hAnsi="Arial"/>
          <w:smallCaps/>
          <w:sz w:val="20"/>
          <w:szCs w:val="20"/>
        </w:rPr>
        <w:t>--------------------------------------------</w:t>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jc w:val="center"/>
        <w:rPr>
          <w:rFonts w:ascii="Arial" w:hAnsi="Arial" w:eastAsia="Arial" w:cs="Arial"/>
          <w:smallCaps/>
          <w:sz w:val="20"/>
          <w:szCs w:val="20"/>
        </w:rPr>
      </w:pP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1.  a mediados de octubre de 1989, [</w:t>
      </w:r>
      <w:r>
        <w:rPr>
          <w:rFonts w:eastAsia="Arial" w:cs="Arial" w:ascii="Arial" w:hAnsi="Arial"/>
          <w:i/>
          <w:iCs/>
          <w:smallCaps/>
          <w:sz w:val="20"/>
          <w:szCs w:val="20"/>
        </w:rPr>
        <w:t>censurado</w:t>
      </w:r>
      <w:r>
        <w:rPr>
          <w:rFonts w:eastAsia="Arial" w:cs="Arial" w:ascii="Arial" w:hAnsi="Arial"/>
          <w:smallCaps/>
          <w:sz w:val="20"/>
          <w:szCs w:val="20"/>
        </w:rPr>
        <w:t>], dijo que el ejército ve con preocupación la situación de derechos humanos en guatemala, particularmente en vista de las próximas reuniones de derechos humanos en ginebra, suiza. agregó que oficiales de alto rango del ejército guatemalteco están muy concientes de la amenza que representa para el ejército como institución si hay un aumento de las acusaciones en su contra de complicidad en violaciones de derechos human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tabs>
          <w:tab w:val="clear" w:pos="720"/>
          <w:tab w:val="left" w:pos="360" w:leader="none"/>
        </w:tabs>
        <w:rPr/>
      </w:pPr>
      <w:r>
        <w:rPr>
          <w:rFonts w:eastAsia="Arial" w:cs="Arial" w:ascii="Arial" w:hAnsi="Arial"/>
          <w:smallCaps/>
          <w:sz w:val="20"/>
          <w:szCs w:val="20"/>
        </w:rPr>
        <w:tab/>
        <w:tab/>
        <w:t>2.  el seguimiento a los derechos humanos por los servicios de inteligencia militar guatemaltecos se lleva a cabo en la oficina de inteligencia nacional  de la d-2 [dirección de inteligencia]. además de haber un oficial a cargo, que también tiene otras tareas, dos especialistas trabajan a tiempo completo investigando presuntas violaciones de derechos humanos. [</w:t>
      </w:r>
      <w:r>
        <w:rPr>
          <w:rFonts w:eastAsia="Arial" w:cs="Arial" w:ascii="Arial" w:hAnsi="Arial"/>
          <w:i/>
          <w:iCs/>
          <w:smallCaps/>
          <w:sz w:val="20"/>
          <w:szCs w:val="20"/>
        </w:rPr>
        <w:t>censurado</w:t>
      </w:r>
      <w:r>
        <w:rPr>
          <w:rFonts w:eastAsia="Arial" w:cs="Arial" w:ascii="Arial" w:hAnsi="Arial"/>
          <w:smallCaps/>
          <w:sz w:val="20"/>
          <w:szCs w:val="20"/>
        </w:rPr>
        <w:t>] dijo que el creía que la d-2 estaba llevando a cabo el trabajo más profesional y minucioso de guatemala, en gran parte debido a que el ejército ve este tema como vital para su prestigiop y posición política. la información sobre derechos humanos  recolectada por la d-2, es preparada con el fin de refutar cargos específicos, tales como</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___________________________________________________________________________________</w:t>
      </w:r>
      <w:r>
        <w:br w:type="page"/>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quellos que pueden ser planteados en las conversaciones de ginebra. siempre que es posible, la d-2 localiza las supuestas víctimas de violaciones de derechos humanos (que frecuentemente están realmente vivas) y se asegura de que sean fácil y rápidamente localizadas por otros investigadores de casos de derechos humanos para así refutar las acusaciones en relación a esas supuestas víctima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3.  [</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4.  [</w:t>
      </w:r>
      <w:r>
        <w:rPr>
          <w:rFonts w:eastAsia="Arial" w:cs="Arial" w:ascii="Arial" w:hAnsi="Arial"/>
          <w:i/>
          <w:iCs/>
          <w:smallCaps/>
          <w:sz w:val="20"/>
          <w:szCs w:val="20"/>
        </w:rPr>
        <w:t>censurado</w:t>
      </w:r>
      <w:r>
        <w:rPr>
          <w:rFonts w:eastAsia="Arial" w:cs="Arial" w:ascii="Arial" w:hAnsi="Arial"/>
          <w:smallCaps/>
          <w:sz w:val="20"/>
          <w:szCs w:val="20"/>
        </w:rPr>
        <w:t>] dijo que la d-2 ahora está investigando cerca de 550 casos de violaciones de derechos humanos. de estos, todos menos 100 han sido resueltos y acreditadada su no vinculación con la violencia política. en la mayoría de los casos se trata de adolescentes fugados, esposos que han abandonado a sus mujeres, víctimas de delitos comunes, estafadores y similares. frecuentemente se denuncian como “desaparecidos” a personas que han emigrado ilegalmente a los estados unidos o se han integrado en unidades guerrilleras en guatemala. en la mayoría de los casos en los que la supuesta víctima tadavía vive, él o ella ha aceptado hacer declaraciones sobre las circunstancias reales del caso. de los 100 casos sin resolver, [</w:t>
      </w:r>
      <w:r>
        <w:rPr>
          <w:rFonts w:eastAsia="Arial" w:cs="Arial" w:ascii="Arial" w:hAnsi="Arial"/>
          <w:i/>
          <w:iCs/>
          <w:smallCaps/>
          <w:sz w:val="20"/>
          <w:szCs w:val="20"/>
        </w:rPr>
        <w:t>censurado</w:t>
      </w:r>
      <w:r>
        <w:rPr>
          <w:rFonts w:eastAsia="Arial" w:cs="Arial" w:ascii="Arial" w:hAnsi="Arial"/>
          <w:smallCaps/>
          <w:sz w:val="20"/>
          <w:szCs w:val="20"/>
        </w:rPr>
        <w:t>] estima que 75 de ellos podría probarse que son similares a los anteriores, víctimas de crímenes comunes o personas que todavía viven y no han “desaparecido.” aproximadamente 25 casos están relacionados con la política, estando los presuntos perpetradores divididos entre la extrema izquierda y la extrema derecha. en estos casos las presuntas víctimas están casi seguro muertas, aunque los cadáveres no han sido encontrados en todos los cas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5.  [</w:t>
      </w:r>
      <w:r>
        <w:rPr>
          <w:rFonts w:eastAsia="Arial" w:cs="Arial" w:ascii="Arial" w:hAnsi="Arial"/>
          <w:i/>
          <w:iCs/>
          <w:smallCaps/>
          <w:sz w:val="20"/>
          <w:szCs w:val="20"/>
        </w:rPr>
        <w:t>censurado</w:t>
      </w:r>
      <w:r>
        <w:rPr>
          <w:rFonts w:eastAsia="Arial" w:cs="Arial" w:ascii="Arial" w:hAnsi="Arial"/>
          <w:smallCaps/>
          <w:sz w:val="20"/>
          <w:szCs w:val="20"/>
        </w:rPr>
        <w:t>] dijo que las organizaciones izquierdistas de derechos humanos están animando activamente a guatemeltecos pobres del campo y de la ciudad a denunciar inmediatamente las desapariciones inexplicadas de familiares como políticamente motivadas, incluso cuando es obvio que su ausencia tiene una explicación menos siniestra. un montaje que tiene éxito es ofrecer ayuda para emigrar ilegalmente a eeuu a cambio de cooperar presentando quejas sobre derechos humanos. hay gente a quien se ha ofrecido viajes a paris o ginebra para testificar en casos de derechos humanos depués de haber sido entrenadas por las organizaciones de derechos humanos relacionadas con el asunto.</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ab/>
        <w:t>6.  ([</w:t>
      </w:r>
      <w:r>
        <w:rPr>
          <w:rFonts w:eastAsia="Arial" w:cs="Arial" w:ascii="Arial" w:hAnsi="Arial"/>
          <w:i/>
          <w:iCs/>
          <w:smallCaps/>
          <w:sz w:val="20"/>
          <w:szCs w:val="20"/>
        </w:rPr>
        <w:t>censurado</w:t>
      </w:r>
      <w:r>
        <w:rPr>
          <w:rFonts w:eastAsia="Arial" w:cs="Arial" w:ascii="Arial" w:hAnsi="Arial"/>
          <w:smallCaps/>
          <w:sz w:val="20"/>
          <w:szCs w:val="20"/>
        </w:rPr>
        <w:t>] comentario: el tema de los derechos humanos se ha convertido en un juego en el que se participa estrictamente por beneficios políticos. con este trasfondo, el trabajo serio de investigación de presuntas violaciones de derechos humanos ha pasado a un segundo plano. cualquiera que esté familiarizado con el tema de derechos humanos sabe que el número de casos genuinos es mucho menor que él que uno podría pensar de la lectura de la prensa nacional e internacional. el posible papel de los militares en la violación de derechos humanos no puede ser descartado, pero no hay indicios de participación de oficiales del ejército en ninguno de los alrededor de 25 casos bajo intensa investigación</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___________________________________________________________________________________</w:t>
      </w:r>
      <w:r>
        <w:br w:type="page"/>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pPr>
      <w:r>
        <w:rPr>
          <w:rFonts w:eastAsia="Arial" w:cs="Arial" w:ascii="Arial" w:hAnsi="Arial"/>
          <w:smallCaps/>
          <w:sz w:val="20"/>
          <w:szCs w:val="20"/>
        </w:rPr>
        <w:t>sean genuinas violaciones de derechos humanos.) ([</w:t>
      </w:r>
      <w:r>
        <w:rPr>
          <w:rFonts w:eastAsia="Arial" w:cs="Arial" w:ascii="Arial" w:hAnsi="Arial"/>
          <w:i/>
          <w:iCs/>
          <w:smallCaps/>
          <w:sz w:val="20"/>
          <w:szCs w:val="20"/>
        </w:rPr>
        <w:t>censurado</w:t>
      </w:r>
      <w:r>
        <w:rPr>
          <w:rFonts w:eastAsia="Arial" w:cs="Arial" w:ascii="Arial" w:hAnsi="Arial"/>
          <w:smallCaps/>
          <w:sz w:val="20"/>
          <w:szCs w:val="20"/>
        </w:rPr>
        <w:t>] comentario: alguno de estos comentarios [</w:t>
      </w:r>
      <w:r>
        <w:rPr>
          <w:rFonts w:eastAsia="Arial" w:cs="Arial" w:ascii="Arial" w:hAnsi="Arial"/>
          <w:i/>
          <w:iCs/>
          <w:smallCaps/>
          <w:sz w:val="20"/>
          <w:szCs w:val="20"/>
        </w:rPr>
        <w:t>censurado</w:t>
      </w:r>
      <w:r>
        <w:rPr>
          <w:rFonts w:eastAsia="Arial" w:cs="Arial" w:ascii="Arial" w:hAnsi="Arial"/>
          <w:smallCaps/>
          <w:sz w:val="20"/>
          <w:szCs w:val="20"/>
        </w:rPr>
        <w:t>] pueden por lo tanto ser considerados de alguna forma autojustificativ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7.  (comentario de la embajada: al abrigo de “siproci” [sistema de protección ciudadana] el agosto pasado la d-2 envió un informe al congreso en relación con 83 de los 220 casos de desaparición que amnistía interacional reclama tuvieron lugar durante el período enero de 1986 - junio de 1989. la d-2 encontró que la mayoría de los 83 casos investigados eran denuncias falsas o habían sido resueltos tiempo atrás. investigadores de la d-2 proporcionaban información detallada sobre cómo otros investigadores podían localizar a algunos de los supuestos “desaparecidos”. el gog [government of guatemala -- gobierno de guatemala] prometió investigar el resto de los cas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los 550 casos a que se refiere este informe son probablemente los que la oficina del procurador de los derechos humanos  tiene en sus computadoras como desapariciones no esclarecidas. la procuradoría está actualmente “limpiando” la lista: v. g. eliminando los nombres de personas que se sabe han fallecido, o existe una creencia general en este sentido, o han reaparecido aquí o en el extranjero. la procuradoría nos ha prometido una lista “limpia”.</w:t>
      </w:r>
    </w:p>
    <w:p>
      <w:pPr>
        <w:pStyle w:val="Normal"/>
        <w:rPr>
          <w:rFonts w:ascii="Arial" w:hAnsi="Arial" w:eastAsia="Arial" w:cs="Arial"/>
          <w:smallCaps/>
          <w:sz w:val="20"/>
          <w:szCs w:val="20"/>
        </w:rPr>
      </w:pPr>
      <w:r>
        <w:rPr>
          <w:rFonts w:eastAsia="Arial" w:cs="Arial" w:ascii="Arial" w:hAnsi="Arial"/>
          <w:smallCaps/>
          <w:sz w:val="20"/>
          <w:szCs w:val="20"/>
        </w:rPr>
        <w:t>este informe establece con precisión que los oficiales militares de alto rango ven con preocupación la imagen de los derechos humanos en guatemala. el ministro de defensa y su entorno se dan cuenta de que una mala imagen en el tema de los derechos humanos aumenta las posibilidades de que el gog y en particular los militares, tenga que enfrentarse al aislamiento internacional, a la interrupción de los flujos de ayuda, y posiblemente incluso a la suspensión de las ventas de material militar y del entrenamiento por los eeuu. estas acciones, de nuevo, forzarían al ejército a buscar fuentes de suministro y entrenamiento no tradicionales, a pagar los precios inflados del mercado internacional de armas y aumentaría la respetabilidad y el apoyo internacional de los movimientos guerrilleros armados. desde un punto de vista más inmediato y personal, se produciría un incremento de la ya significativa presión de la extrema derecha sobre los oficiales, incluyendo el ministro de defensa, que ha invertido un tiempo considerable, esfuerzo y prestigio en el reestablecimiento de relaciones entre los militares y los eeuu, y en la restauración de la imagen internacional de guatemala.</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según el diputado del congreso garcía rodas, los militares, bajo gramajo, es la institución guatemalteca que más ha mejorado en el terreno de los derechos humanos. según garcía, gramajo se ha desvivido por responder a la comisión de derechos humanos del congreso. estamos asombrados por los comentarios negativos sobre mayora dawe; él es políticamente conservador y, apesar de pertenecer a un partido de la oposición (can) [central auténtica nacionalista], ha defendido en foros internacionales los antecedentes en derechos humanos del gog y criticado a la guerrilla en esta área. sin embargo, él es crítico del papel histórico del ejército como instrumento de represión social en el pasado en guatemala. de nuevo el informe es ajustado cuando describe la gran politización del juego de los derechos humanos en guatemala. los grupos de derechos humanos locales e internacionales mienten y distorsionan y algunos de los locales probablemente tienen relaciones con los grupos guerriller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ab/>
        <w:t>hemos oido que gam [grupo de apoyo mutuo] ayuda a personas a emigrar, especialmente a canadá, a cambio de testimonios que desacrediten a los militares y al gog. un ejemplo reciente fue la emigración de diez miembros de la familia camey a españa (parece ser que querían ir a canadá, pero cuando el embajador español terció y ofreció españa, los canadienses se retiraron).</w:t>
      </w:r>
    </w:p>
    <w:p>
      <w:pPr>
        <w:pStyle w:val="Normal"/>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no estamos de acuerdo con la afirmación de que los militares no tienen nada que ver con las violaciones derechos humanos en guatemala. aunque los oficiales de alto rango se dan cuenta de las implicaciones nacionales e internacionales (y personales) de las violaciones de derechos humanos, esta preocupación puede no calar hasta el fondo de la cadena de mando. parece casi cierto que oficiales de la d-2 y comandos de zonas militares, particularmente en san marcos, están implicados en desapariciones y ejecuciones extrajudiciales de delincuentes reincidentes y sospechosos, con o sin razón, de tener relación con los</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___________________________________________________________________________________</w:t>
      </w:r>
      <w:r>
        <w:br w:type="page"/>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movimientos guerrilleros.)</w:t>
      </w:r>
    </w:p>
    <w:p>
      <w:pPr>
        <w:pStyle w:val="Normal"/>
        <w:rPr>
          <w:rFonts w:ascii="Arial" w:hAnsi="Arial" w:eastAsia="Arial" w:cs="Arial"/>
          <w:smallCaps/>
          <w:sz w:val="20"/>
          <w:szCs w:val="20"/>
        </w:rPr>
      </w:pPr>
      <w:r>
        <w:rPr>
          <w:rFonts w:eastAsia="Arial" w:cs="Arial" w:ascii="Arial" w:hAnsi="Arial"/>
          <w:smallCaps/>
          <w:sz w:val="20"/>
          <w:szCs w:val="20"/>
        </w:rPr>
        <w:t xml:space="preserve">[censurado] </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t xml:space="preserve">  </w:t>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rPr>
          <w:rFonts w:ascii="Arial" w:hAnsi="Arial" w:eastAsia="Arial" w:cs="Arial"/>
          <w:smallCaps/>
          <w:sz w:val="20"/>
          <w:szCs w:val="20"/>
        </w:rPr>
      </w:pPr>
      <w:r>
        <w:rPr>
          <w:rFonts w:eastAsia="Arial" w:cs="Arial" w:ascii="Arial" w:hAnsi="Arial"/>
          <w:smallCaps/>
          <w:sz w:val="20"/>
          <w:szCs w:val="20"/>
        </w:rPr>
      </w:r>
    </w:p>
    <w:p>
      <w:pPr>
        <w:pStyle w:val="Normal"/>
        <w:jc w:val="center"/>
        <w:rPr/>
      </w:pPr>
      <w:r>
        <w:rPr>
          <w:rFonts w:eastAsia="Arial" w:cs="Arial" w:ascii="Arial" w:hAnsi="Arial"/>
          <w:smallCaps/>
          <w:sz w:val="20"/>
          <w:szCs w:val="20"/>
        </w:rPr>
        <w:t>[</w:t>
      </w:r>
      <w:r>
        <w:rPr>
          <w:rFonts w:eastAsia="Arial" w:cs="Arial" w:ascii="Arial" w:hAnsi="Arial"/>
          <w:i/>
          <w:iCs/>
          <w:smallCaps/>
          <w:sz w:val="20"/>
          <w:szCs w:val="20"/>
        </w:rPr>
        <w:t>censurado</w:t>
      </w:r>
      <w:r>
        <w:rPr>
          <w:rFonts w:eastAsia="Arial" w:cs="Arial" w:ascii="Arial" w:hAnsi="Arial"/>
          <w:smallCaps/>
          <w:sz w:val="20"/>
          <w:szCs w:val="20"/>
        </w:rPr>
        <w:t>]</w:t>
      </w:r>
    </w:p>
    <w:p>
      <w:pPr>
        <w:pStyle w:val="Normal"/>
        <w:rPr>
          <w:rFonts w:ascii="Arial" w:hAnsi="Arial" w:eastAsia="Arial" w:cs="Arial"/>
          <w:smallCaps/>
          <w:sz w:val="20"/>
          <w:szCs w:val="20"/>
        </w:rPr>
      </w:pPr>
      <w:r>
        <w:rPr>
          <w:rFonts w:eastAsia="Arial" w:cs="Arial" w:ascii="Arial" w:hAnsi="Arial"/>
          <w:smallCaps/>
          <w:sz w:val="20"/>
          <w:szCs w:val="20"/>
        </w:rPr>
        <w:t xml:space="preserve">        </w:t>
      </w:r>
      <w:r>
        <w:rPr>
          <w:rFonts w:eastAsia="Arial" w:cs="Arial" w:ascii="Arial" w:hAnsi="Arial"/>
          <w:smallCaps/>
          <w:sz w:val="20"/>
          <w:szCs w:val="20"/>
        </w:rPr>
        <w:t>___________________________________________________________________________________</w:t>
      </w:r>
    </w:p>
    <w:sectPr>
      <w:type w:val="nextPage"/>
      <w:pgSz w:w="12240" w:h="15840"/>
      <w:pgMar w:left="1440" w:right="1440" w:gutter="0" w:header="0" w:top="1008"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7:31:00Z</dcterms:created>
  <dc:creator>AST Laptop</dc:creator>
  <dc:description/>
  <dc:language>en-US</dc:language>
  <cp:lastModifiedBy>AST Laptop</cp:lastModifiedBy>
  <dcterms:modified xsi:type="dcterms:W3CDTF">1999-05-04T10:54:00Z</dcterms:modified>
  <cp:revision>7</cp:revision>
  <dc:subject/>
  <dc:title>Fecha: Noviembre de 1989</dc:title>
</cp:coreProperties>
</file>