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DE LA COMISION DE GOBERNACION Y SEGURIDAD PUBLICA, CON PROYECTO DE LEY FEDERAL DE TRANSPARENCIA Y ACCESO A LA INFORMACION PUBLICA GUBERNAMENT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Honorable Asamble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Comisión de Gobernación y Seguridad Pública de la LVIII Legislatura, con fundamento en las atribuciones que le confieren los artículos 39, 44, 45 y demás relativos de la Ley Orgánica del Congreso General de los Estados Unidos Mexicanos, y los artículos 60, 65, 87, 88 y demás relativos del Reglamento para el Gobierno Interior del Congreso General de los Estados Unidos Mexicanos, presenta a la consideración de los integrantes de la Cámara de Diputados, el presente dictamen basado en los sigu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nteced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RIMERO. El 11 de julio del 2001, el Diputado Luis Miguel Jerónimo Barbosa Huerta, integrante del Grupo Parlamentario del Partido de la Revolución Democrática, presentó en sesión de la Comisión Permanente, una Iniciativa de Ley de Acceso a la Información Relacionada con los Actos Administrativos y de Gobierno del Poder Ejecutivo de la Unión. La Presidencia de la Comisión Permanente dictó el trámite: "Se turna a la Comisión de Gobernación y Seguridad Pública de la Cámara de Diput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la exposición de motivos de la iniciativa, el autor señala que la democracia debe incluir un sistema de rendición de cuentas a efecto de que la sociedad civil tenga la posibilidad real de fiscalizar los actos del gobierno, a través del derecho a la información. Afirma que al obligar la entrega oportuna de información útil y veraz, se establece un antídoto contra los desvíos del pode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proponente señala que el derecho a la información no ha sido desarrollado en la legislación secundaria, y que en la legislación mexicana existen numerosas disposiciones en materia de información, pero que se encuentran dispersas. Finalmente, agrega que dicha situación requiere la acción decidida de parte del legislador, para que los ciudadanos tengan la posibilidad real de ejercer el derech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articulado, la iniciativa propone en el Capítulo Primero el objetivo de la Ley, señalando que es el de reglamentar el libre acceso a las fuentes de información de los actos del gobierno. En esta propuesta, el sujeto obligado es el Poder Ejecutivo Federal, es decir, la administración pública centralizada y la descentralizada. Establece el principio de publicidad de los actos de gobierno, entendido como el derecho de toda persona a solicitar y recibir información sin estar obligado a manifestar algún interés particula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Capítulo Segundo, establece las excepciones al ejercicio del derecho a la información y los criterios para la clasificación de ésta. El iniciador propone que tanto el Poder Ejecutivo mediante un decreto, como el Poder Legislativo mediante una Ley, estén facultados para clasificar información por razones de seguridad nacional, de defensa o política exterior. Asimismo, plantea que se reserve información relacionada con secretos industriales, comerciales, financieros, científicos o técnicos, así como aquella que pueda poner en riesgo el funcionamiento del sistema financiero o bancario, o pueda comprometer los derechos o intereses legítimos de un tercero. Establece un plazo de reserva de diez años. Finalmente, señala que no debe hacerse pública la información relacionada con el proceso deliberativo y consultivo previo a la toma de una decisión, y la relacionada con los datos personales cuya publicidad pueda ser una invasión a la privac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entro del Capítulo Tercero, la iniciativa establece la obligación para los órganos integrantes del Poder Ejecutivo, de hacer pública la información respecto de sus normas de competencia, funciones, y la forma en que los ciudadanos deben relacionarse con ella. Además, propone que los mismos órganos hagan públicos los trámites y procedimientos que deben efectuarse, así como un informe anual sobre el desempeño de sus actividad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os principios para el establecimiento de un proceso de acceso a la información, los contempla la iniciativa en su Capítulo Cuarto. En el mismo, establece el carácter gratuito del procedimiento, con excepción del costo de los materiales de reproducción. El iniciador plantea un plazo de diez días hábiles para responder las solicitudes, y la facilidad de utilizar cualquier medio de comunicación para hacer entrega de la información, como son: entrega personal, teléfono, facsímil, correo ordinario, certificado o electrónico, o utilizando Internet. El Capítulo Quinto establece el procedimiento en caso de negativa y faculta al particular a interponer un recurso de reconsider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órgano encargado de vigilar el cumplimiento del derecho a la información, sería la Comisión Nacional de los Derechos Humanos, en su carácter de organismo responsable de la protección de las garantías individuales. La iniciativa prevé que la Comisión reciba las quejas, investigue las presuntas violaciones y formule las recomendaciones correspondientes. De igual forma, promoverá el estudio, enseñanza y divulgación de este derech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Capítulo Séptimo y final, la iniciativa establece las faltas y sanciones administrativas y los delitos relacionados con la materia de la Ley. Dentro de las faltas se incluye el no entregar información actualizada o completa, no publicar los reglamentos de la institución, entregar datos personales protegidos, o mantener la información sin las debidas condiciones de seguridad. Asimismo, establece sanciones penales a los servidores públicos que obstruyan el acceso de los solicitantes, que alteren datos personales sin consentimiento, o que abusando de su encargo entreguen información reservada a tercer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EGUNDO. El Poder Ejecutivo Federal, presentó el 30 de noviembre de 2001, una iniciativa de Ley Federal de Transparencia y Acceso a la Información. En sesión de la Cámara de Diputados celebrada el 4 de diciembre de 2001, la Presidencia de la Cámara dictó el trámite: "Túrnese a la Comisión de Gobernación y Seguridad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la exposición de motivos, el Ejecutivo señala que esta Ley se puede considerar como una parte del proceso de Reforma del Estado, ya que tiene como objetivo la reforma de las instituciones públicas con la finalidad de continuar su democratización. Asimismo, afirma que la rendición de cuentas es un principio de eficiencia administrativa, ya que la publicidad de la información se convierte en un instrumento de supervisión ciudadana. En el mismo sentido, expresa que esta Ley puede convertirse en un mecanismo de combate a la corrupción y añade que un Estado que genera un flujo confiable de información, genera una mayor certidumbre a las personas interesadas en invertir en el paí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iniciador reconoce que la falta de definición precisa sobre el derecho a la información y la libertad de expresión, impidió que se legislara en la materia. Para precisar el alcance de la propuesta, el Ejecutivo apunta que esta Ley regula sólo una vertiente del derecho a la información, la que corresponde al acceso a la información del Est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entro de los principios que guían su proyecto, se presentan el de publicidad de la información; el de legalidad, al especificar la obligatoriedad para los servidores públicos de observar sus disposiciones; la delimitación de la información reservada o confidencial; y la protección de datos pers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articulado de la iniciativa, el Título Primero contiene cinco capítulos que contienen las obligaciones comunes que deberán cumplir todos los sujetos obligados, dentro de los que se encuentran los poderes Ejecutivo, Legislativo y Judicial, los tribunales administrativos y los organismos constitucionales autónomos. El Capítulo Primero contiene los principios fundamentales de la ley, el de publicidad de la información gubernamental. Además establece los objetivos de la ley: asegurar que toda persona pueda tener acceso a la información; transparentar la gestión pública; garantizar la protección de datos personales en poder de la autoridad; y favorecer la rendición de cuentas a los ciudadanos. Finalmente, señala que en la interpretación de la Ley se deberá favorecer el principio de public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entro del Capítulo Segundo, se listan una serie de obligaciones denominadas "obligaciones de transparencia" y se refiere a diversos conjuntos de información que poseen los sujetos obligados que deben hacer pública sin necesidad de una solicitud del particular. Algunos de estos conjuntos de información son: la estructura orgánica de cada sujeto obligado, con su catálogo de puestos, remuneraciones y atribuciones; las contrataciones que realicen; los resultados de las auditorías que les sean practicadas; los permisos y trámites que procesen; y los informes que genere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os conceptos de información reservada y confidencial se encuentran en el Capítulo Tercero. El Ejecutivo propone que la información reservada sea aquella que pueda comprometer la seguridad nacional, la seguridad pública, la defensa nacional, las relaciones internacionales, así como la que pueda dañar la estabilidad económica del país. En este mismo rubro, se incluiría la información que otras leyes consideran como reservada, los secretos comercial, industrial y bancario, así como las averiguaciones previas y los expedientes judiciales. Como complemento a estas disposiciones, se propone que el plazo de reserva sea de veinte años, y que el mismo pueda renovarse en caso de que subsistan las causas originales que fundamentaron la reser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Capítulo Cuarto, el Ejecutivo plantea incluir disposiciones para la protección de los datos personales que se encuentren en poder de la autoridad, para lo cual establece límites a la difusión que de los mismos puedan hacer los sujetos obligados. Además, prevé que la autoridad ponga en práctica procedimientos para la corrección y actualización de los datos de los particular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Respecto al costo de acceso a la información, el Capítulo Cinco de la iniciativa señala que deberá estar indicado en la Ley Federal de Derechos, y estará compuesto por la suma del valor de la búsqueda, el costo de los materiales de reproducción y el costo de envío en su ca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Título Segundo se establece el procedimiento para acceder a la información del Poder Ejecutivo Federal. Se establecerían en cada dependencia y entidad una unidad de enlace, encargada de ser el vínculo con la ciudadanía, y un comité de información, responsable de verificar la clasificación de la información y de supervisar todo lo relativo a las solicitudes de acceso en la misma institución. La iniciativa establece excepciones en algunas unidades administrativas donde no aplicaría la disposición de crear el comité de información, como son: el Estado Mayor Presidencial, el de la Armada, el Centro de Investigación y Seguridad Nacional, así como otras unidades encargadas de la prevención e investigación de los delitos a nivel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ara promover el ejercicio del derecho a la información, la iniciativa establece criterios para su clasificación. Asimismo, para resolver los recursos que presenten los particulares, proponen crear una Comisión de Garantías de la Información. Este órgano tendría autonomía operativa, presupuestaria y de decisión y se inscribiría en el ámbito del Poder Ejecutivo; estaría integrada por tres comisionados que durarían en su encargo cuatro años con posibilidad de ser reelegidos en una ocasión. En el mismo Título, la iniciativa propone dos procedimientos, el primero es el necesario para solicitar información a las dependencias y entidades de la administración pública, y el segundo, establece la forma de presentar recursos de revisión ante la Comisión de Garantí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Título Tercero de la iniciativa faculta a los otros poderes federales y a los organismos constitucionales autónomos, a emitir los reglamentos o acuerdos necesarios para que, basados en los principios que guían la Ley, establezcan los órganos y procedimientos para garantizar el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Finalmente, el Ejecutivo propone delimitar las conductas de los servidores públicos, por las cuales puedan ser sujetos de responsabilidad, entre las que destacan: el usar, sustraer, ocultar o divulgar indebidamente información que se encuentre bajo la custodia de los servidores públicos; actuar con negligencia, dolo o mala fe en la sustanciación de las solicitudes; y denegar intencionalmente información considerada como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ERCERO. El 6 de diciembre de 2001, los diputados Salvador Cosío Gaona, María Elena Chapa Hernández, Víctor Manuel Gandarilla Carrasco, Ney González Sánchez, José Antonio Hernández Fraguas, Beatriz Paredes Rangel, César Augusto Santiago Ramírez, Felipe Solís Acero, Martí Batres Guadarrama, Lorena Beaurregard de los Santos, José Narro Céspedes y José Manuel del Río Virgen, integrantes de los grupos parlamentarios del Partido Revolucionario Institucional, de la Revolución Democrática, del Trabajo, así como un miembro de Convergencia por la Democracia, Partido Político Nacional, presentaron ante el Pleno de la Cámara de Diputados, una iniciativa de Ley Federal de Acceso a la Información Pública. La Presidencia de la Cámara dictó el trámite: "Túrnese a la Comisión de Gobernación y Seguridad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iniciativa está dividida en seis capítulos. En el primero, se establecen las disposiciones generales de la Ley, donde cabe destacar su intención de que se considere como una ley reglamentaria de la parte final del artículo sexto constitucional en materia de derecho a la información. También propone el principio de publicidad de las actividades de los órganos obligados, quienes serían los tres poderes federales, los organismos constitucionales autónomos y las personas que actúen en auxilio de los anterior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mismo capítulo incluye las definiciones de información pública, reservada, seguridad nacional e interés público. Además, señala la obligación de cada órgano a proveer la información sobre su estructura y funcionamiento, así como datos sobre los servidores públicos que ahí labor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concepto de información reservada se desarrolla en el Capítulo Segundo, donde señala que el Poder Ejecutivo, el Legislativo o el Judicial pueden reservar información, siempre y cuando pueda poner en riesgo la seguridad del Estado, la vida de las personas, la relacionada con la defensa nacional, política exterior e información científica que involucre cuestiones de seguridad nacional. En esta iniciativa, el plazo para reservar información es de diez añ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Capítulo Tercero se desarrolla el procedimiento de acceso a la información, estableciendo que deberá ser gratuito con excepción del costo de los materiales de reproducción, y que el interesado no deberá de declarar ningún interés particular en la solicitud de información. Asimismo, que la respuesta a la solicitud no deberá exceder un plazo de diez días hábi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os iniciadores proponen la creación de un Instituto Nacional de Acceso a la Información Pública, como un órgano autónomo que sea la autoridad en materia de derecho de acceso a la información. El Instituto estaría integrado por cinco comisionados nombrados por la Cámara de Diputados a propuesta del Ejecutivo Federal. Las atribuciones del Instituto serían: resolver las quejas que se interpongan contra la negativa de los órganos a entregar información; ordenar a los sujetos obligados a entregar información; aplicar las sanciones correspondientes; y un conjunto de acciones destinadas a socializar el contenido de la Ley y el ejercicio del derecho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Capítulo Quinto propone el procedimiento para presentar los recursos de inconformidad. En una primera instancia, el revisor de la negativa sería el superior jerárquico, y en una segunda y última se presentaría ante el Instituto. Finalmente, el Capítulo Sexto prevé las faltas administrativas y las sanciones. Dentro de las primeras, se incluye el destruir información, actuar con negligencia o el que un servidor público subinforme, desinforme o mal inform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UARTO. En virtud de que las tres iniciativas señaladas en los antecedentes primero al tercero abarcan el tema del acceso a la información pública, los suscritos determinaron acumular los proyectos a efecto de emitir un solo dictame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r acuerdo de la Junta Directiva de esta Comisión, se creó un Grupo de Trabajo en materia de Transparencia Gubernamental, mismo que integró un grupo técnico de asesores para que llevaran a cabo una síntesis de las tres iniciativas señaladas anteriormente, en el entendido de que existían muchas coincidencias de fondo con algunas diferencias de forma. El Grupo de Trabajo elaboró un texto que incorporó las convergencias de la tres iniciativas presentadas e identificó las diferencias entre los proyectos que no pudieron resolverse en una discusión técnica y que por lo tanto, los suscritos debieron resolver para lograr un dictamen de consen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n base en los proyectos señalados, los diputados integrantes de la Comisión de Gobernación y Seguridad Pública de la LVIII Legislatura, exponemos los sigu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nsideran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Los suscritos, integrantes de la Comisión de Gobernación y Seguridad Pública, consideran que el Congreso de la Unión, mediante el procedimiento ordinario de creación de leyes establecido en el artículo 72 constitucional, tiene la facultad para legislar en materia de acceso a la información pública, con fundamento en lo dispuesto en la fracción XXX del artículo 73, y en la parte final del artículo sexto, ambos de la Constitución Política de los Estados Unidos Mexican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fracción XXX del artículo 73 constitucional otorga la facultad al Congreso para expedir las leyes necesarias para cumplir con las atribuciones que la Constitución asigna a los poderes del Estado. Dentro de estas atribuciones, se encuentra la señalada en la parte final del artículo sexto de la propia Carta Magna, que establece la obligación del estado de garantizar el derecho a la información. Esta garantía implica, entre otras posibles, la de emitir disposiciones legislativas que aseguren el acceso de los ciudadanos a la información pública gubernament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legisladores, conocemos la trascendencia que tuvo en su momento la incorporación del derecho a la información en nuestro máximo ordenamiento jurídico. Dicha reforma, fue parte de una modificación constitucional muy amplia que incluyó la integración del Poder Legislativo, algunas de sus atribuciones y las reglas electorales. Sin embargo, también estamos conscientes de la dificultad práctica que ha representado para legislaturas anteriores emitir la legislación secundaria. Esta laguna, ha impedido a los ciudadanos ejercer a plenitud dicha garantía constitucional, entre otras razones, porque el Constituyente Permanente no señaló los alcances de lo que debe entenderse por derech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Suprema Corte de Justicia de la Nación ha expresado su opinión sobre lo que debe entenderse por derecho a la información, así como las acciones que el Poder Legislativo debe llevar a cabo con relación al mismo. La Corte señaló que la interpretación del constituyente permanente al incluir el derecho a la información como una garantía social correlativa a la libertad de expresión, implica que el Estado debe permitir el libre flujo de ideas políticas a través de los medios de comunicación. Además, el máximo órgano jurisdiccional ha establecido recientemente que si bien en su interpretación original el derecho a la información se reconoció como una garantía de los derechos políticos, este concepto se ha ampliado. Así, en una tesis, la Suprema Corte de Justicia amplió el alcance del derecho a la información y estableció que éste exigía "que las autoridades se abstengan de dar a la comunidad información manipulada, incompleta o falsa, so pena de incurrir en una violación grave a las garantías individuales, en términos del artículo 97 constitucional" (Semanario Judicial de la Federación y su Gaceta, novena época, tomo III, junio 1996, p. 503).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steriormente, a través de otros casos, la Suprema Corte "ha ampliado la comprensión de este derecho entendiéndolo también como garantía individual limitada, como es lógico, por los intereses nacionales y los de la sociedad, así como por el respeto de los derechos de terceros" (Semanario Judicial de la Federación y su Gaceta, Pleno, novena época, tomo IX, abril de 2000, p. 72).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sí, de conformidad con la interpretación del máximo órgano jurisdiccional, el derecho a la información es una garantía individual que tiene diversas manifestaciones. Una de ellas es claramente el derecho de acceso a la información pública, que debe ser garantizado por el Estado a través de una legislación específica. En conclusión, tanto la interpretación de los artículos 6º constitucional y fracción XXX del artículo 73 del mismo ordenamiento, así como la interpretación que la Suprema Corte expresó sobre el tema, facultan al Congreso para expedir una ley que regule el acceso a la información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 Una sociedad democrática supone la evaluación ciudadana sobre su gobierno, y ésta, para ser efectiva, requiere que el ciudadano tenga los elementos para hacer de su juicio un asunto razonado e informado, y que esta opinión puede ser divulgada y contrastada con la de otros ciudadanos. Por ello, es obligación del Estado democrático garantizar estas libertades básic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la medida en que los ciudadanos conozcan aspectos sobre el funcionamiento y la actividad que desarrolla la autoridad, contarán con elementos para ejercer su derecho de evaluarla. De esta forma, el acceso a la información pública es una condición necesaria para el pleno desarrollo democrático del estado y para que los poderes públicos rindan cuentas sobre su desempeño. Por ello, los suscritos reconocemos que a más y mejor información de los órganos del Estado, el ciudadano estará en mejores condiciones para evaluar su gobierno y para tomar decisiones, tanto sobre la actuación del mismo Estado, como en el ejercicio de sus actividades particular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Finalmente, la experiencia internacional muestra que aquellos países en donde se ha puesto en práctica una norma que permita el acceso a la información pública por parte de los ciudadanos, los diversos índices sobre corrupción tienden a disminuir; y se incrementa la eficiencia administrativa del Estado de manera sustancial. De esta forma, la presente Ley se convertirá en un poderoso elemento para reducir las prácticas ilegales que pueden presentarse en el ejercicio del servicio público, y como un instrumento fundamental en el desarrollo administrativo del Est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Las tres iniciativas estudiadas coinciden en los elementos que deben integrar una Ley de Acceso a la Información Pública, aunque cada una presenta opciones ligeramente diferentes para cubrir estos elementos. En primer lugar, la Ley debe definir su ámbito de aplicación, es decir, quienes son los sujetos obligados. Se coincide que éstos deben ser todos aquellos órganos o instituciones del Estado mexicano que generen o posean información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segundo lugar, proponen delimitar las excepciones al principio de acceso a la información. Así se reconoce que el derecho de acceso no es ilimitado y que acepta algunas reservas relacionadas con la protección de la seguridad nacional, la seguridad pública o la protección de la vida priva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Un tercer rubro, se refiere a precisar las características que debe tener el procedimiento de acceso a la información. Los proyectos proponen procesos sencillos, a bajo costo y que no impliquen por parte del particular el manifestar algún interés específico o el uso que dará a la información que solicita. Además coinciden en la necesidad de establecer la obligación para los órganos del Estado de publicar un conjunto de información básica sin que medie una solicitu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cuarto lugar, la Ley requiere de un diseño institucional que garantice el ejercicio del derecho. Es decir, la creación de un órgano al cual puedan acudir los particulares en caso de que la autoridad no les responda, o bien que la respuesta no les favorezca. Finalmente, las tres iniciativas proponen un catálogo de conductas que pueden dar lugar a responsabilidad por parte de los servidores públicos, en relación al manejo de la información bajo su resguar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síntesis, las iniciativas coincidían en los principios fundamentales del acceso a la información y presentaban diferencias de matiz respecto a los procedimientos específicos para lograr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Estructura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El proyecto de ley propuesto en el presente dictamen, tiene como objetivo establecer el procedimiento mediante el cual, los particulares puedan solicitar el acceso a la información que generen o posean los organismos del Estado. El Estado en su conjunto, se encuentra obligado por la disposición contenida en la parte final del artículo 6º constitucional, de esta manera la Ley debe incluir a los órganos del Estado que reconoce la Constitución Política, a saber los poderes públicos y los llamados órganos constitucionales autónom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Ley establece que en cada uno de los sujetos obligados se detallará un procedimiento de acceso a la información, y un órgano encargado de revisar la procedencia de las solicitudes, salvo para el caso del Ejecutivo, que ya se encuentra previsto en el proyecto de decreto. En caso de que la información sea negada, el particular podrá en última instancia apelar la decisión ante el Poder Judicial mediante el juicio de amparo. Además se incluye la definición de algunas conductas causantes de responsabilidad por parte de los servidores públic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b) La Ley consta de cuatro títulos, 64 artículos y once transitorios. El Título Primero, que consta de cinco capítulos, contiene las disposiciones comunes para todos los sujetos obligados. A su vez, el título cuarto contiene las responsabilidades en materia de acceso a la información que corresponde a los servidores públicos de todos los Poderes y órganos constitucionales autónom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r su parte, el Título Segundo de la Ley consta de cuatro capítulos y es de aplicación exclusiva al Poder Ejecutivo Federal. Los dos primeros capítulos contienen el diseño institucional para este Poder y los dos últimos establecen el procedimiento de acceso a la información y el de revisión a cargo del Instituto Federal de Acceso a la Información. Finalmente, el Título Tercero de la ley consta de un capítulo único que da los principios a los cuáles deberán sujetarse el Poder Legislativo, el Poder Judicial, los organismos constitucionales autónomos y los tribunales administrativos para establecer los procedimientos e instancias en materia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os artículos transitorios establecen un principio de gradualidad en la entrada en vigor de las obligaciones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 La Ley está constituida por tres ejes fundament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primer eje se refiere a la obligación de los órganos del Estado de poner a disposición de los ciudadanos un conjunto de información que les permita tener un conocimiento directo de las funciones, acciones, resultados, estructura y recursos asignados. Es importante destacar que esta información deberá estar disponible de manera permanente y sin que medie una solicitud de los particulares. Se trata de lograr la mayor transparencia posible respecto de, entre otras cuestiones, los presupuestos asignados, su monto y ejecución, las observaciones de las contralorías o de la entidad superior de fiscalización al desarrollo del ejercicio presupuestal, los sueldos y prestaciones de los servidores públicos, los programas operativos, los trámites y servicios, el marco normativo, los programas de subsidios, las concesiones y permisos, las contrataciones públicas, información sobre la situación económica, financiera y de la deuda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ste conjunto de información, que deberá estar disponible en la mayor medida de lo posible en Internet, a efecto de asegurar su mayor difusión, permitirá que los ciudadanos puedan evaluar de manera permanente los indicadores más importantes de la gestión pública. Adicionalmente, estas actividades reducirán los costos de operación de la Ley, ya que en lugar de procesar solicitudes individuales existirá un mecanismo permanente de consult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demás, se incluyó el deber para los sujetos obligados de proporcionar, en la medida de lo posible, esta información con valor agregado a efecto de facilitar su uso y comprensión y permitir evaluar su calidad, confiabilidad, oportunidad y verac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s importante resaltar en este rubro tres obligaciones específicas. La primera corresponde al Poder Judicial de la Federación, al indicar que deberá hacer públicas las sentencias cuando hayan causado estado. En segundo lugar, se instruye al Instituto Federal Electoral para que haga públicos los informes y los resultados de las auditorias de las asociaciones políticas nacionales y los partidos políticos al finalizar el proceso de fiscalización. En tercer lugar, se obliga a los sujetos obligados a hacer pública toda aquella información relativa a los montos y las personas a quienes se entregue, por cualquier motivo, recursos públic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segundo eje de la Ley consiste en el derecho de los particulares de requerir información a los sujetos obligados. La Ley, en su diseño, establece un procedimiento detallado aplicable a las dependencias y entidades de la Administración Pública Federal. Asimismo, permite que los Poderes Legislativo y Judicial, los órganos constitucionales autónomos y los tribunales administrativos implementen, mediante reglamentos o acuerdos generales, procedimientos de acceso a la información adecuados a sus propias característic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tercer eje de la Ley se refiere a la creación de instituciones responsables de su aplicación e interpretación. En el caso del Poder Ejecutivo Federal, se prevé la creación del Instituto Federal de Acceso a la Información Pública cuyo análisis se hará más adelante en este dictamen. Respecto de los otros sujetos obligados, la Ley permite que cada uno de ellos establezca la instancia que considere pertinente para cumplir la misma fun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 Reservas. Dentro del Tercer Capítulo del Título Primero del proyecto de Ley, se definen los conceptos de información reservada e información confidencial. Si bien, el principio que debe guiar tanto la actuación de la autoridad, como la interpretación de esta Ley es el de publicidad sobre el de reserva, es indispensable dotar a los órganos del Estado de las herramientas jurídicas necesarias para limitar el acceso a información, que dependiendo de su naturaleza y uso, pueda ser potencialmente dañina, para las propias instituciones o person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información reservada es aquella que no puede publicarse sino después del tiempo asignado para su clasificación, o cuando se hubieran extinguido las causas que originaron la clasificación original. En esta categoría se incluiría información que pueda comprometer la salud y/o la integridad física de las personas, la seguridad nacional, la seguridad pública o la defensa nacional, así como aquella que pueda dañar la estabilidad económica del país. Además, es necesario subrayar que esta Ley no deroga las disposiciones contenidas en otros ordenamientos, que previenen sobre la existencia de información reservada, como los conocidos secretos: comercial, fiscal o bancario, así como las reservas que se deben guardar durante el desarrollo de otros procedimientos jurídicos o administrativ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r otro lado, la definición que la Ley aporta para el concepto de información confidencial establece que es aquella que los particulares entregan a la autoridad con ese carácter. En este caso, sólo puede hacerse pública mediante consentimiento expreso del particular. Complementando esta definición, la Ley prevé un mecanismo para la protección de los datos personales en poder de la autoridad y la forma en que los particulares pueden solicitar la actualización o corrección de los mismos. Este elemento es una parte esencial y complementaria de la Ley, ya que ningún interés público puede estar por encima de la protección que las garantías individuales otorgan a todos los mexican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s posible afirmar que, en todos los casos, las excepciones previstas en la Ley corresponden a los estándares internacionales comúnmente aceptados en la materia, y están siempre justificados por un equilibrio entre el derecho a la información y la protección del interés públic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dicionalmente, debe hacerse notar que, en el caso de los supuestos de reserva que se establecen en la iniciativa, no basta con que se actualice el contenido de la información por referirse a una de las materias reservadas, por ejemplo seguridad nacional o seguridad pública, sino que es necesario además que exista un elemento de daño que permita afirmar que su divulgación podría afectar gravemente una de las funciones del Estado o bien poner en peligro la vida, la seguridad o la salud de una person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r otro lado, es necesario reconocer que algunos de los conceptos de reserva pueden prestarse a una interpretación amplia. Tal es el caso, por ejemplo, de los conceptos de seguridad nacional, seguridad pública o defensa nacional. Al respecto es pertinente advertir que, por un lado, no existe ninguna definición universalmente aceptada, lo que existen son criterios generales en el ámbito del Derecho Internacional y del Derecho Constitucional, sobre los cuales se lleva a cabo cualquier interpretación, especialmente la que realiza el órgano encargado de aplicar la Ley. Por otro lado, y este es un punto central, estos conceptos no se aplican en el vacío jurídico y por ello en su interpretación deberá considerarse la legislación vigente en la materia, que permite darles un contenido determinado. Sin embargo, para dar mayor seguridad jurídica a los particulares y orientar la interpretación de la ley, se incluyó un concepto de seguridad nacional que incorpora los criterios generalmente aceptados en la materi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reserva de información que plantea la Ley no supone un valor absoluto. Por ello, se establece con toda claridad que el periodo de reserva podrá ser hasta de 12 años, y sólo susceptible de ampliarse en casos excepcionales debidamente justificados. Esto quiere decir que los órganos competentes podrán clasificar la información por un periodo razonable para salvaguardar el interés protegido, pero que una vez agotado este periodo de reserva, o bien las causas que le dieron origen, la información será desclasificada y pasará al dominio público. Adicionalmente, la información reservada deberá ser clasificada y custodiada de manera tal que se garantice su conservación y se impida su destruc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otras palabras, la información reservada tiene un estatus especial en un doble sentido. Si bien por un lado se reserva del dominio público por un tiempo determinado, por otro se asegura su conservación bajo un régimen especial. Con ello se garantiza de nuevo el equilibrio entre los intereses legítimos del Estado y el derech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 Procedimiento de acceso a la información. El Título Segundo del proyecto de Ley desarrolla en detalle el procedimiento que deberá aplicarse en el ámbito del Poder Ejecutivo. La Ley establece la creación de dos instancias en cada una de las áreas de la administración pública federal, así como en la Procuraduría General de la República. La primera es la unidad de enlace, y es la encargada de ser el vínculo entre los particulares y la propia dependencia. Esta unidad deberá recibir y dar trámite a las solicitudes que se presenten, realizar lo necesario para entregar la información solicitada, y llevar un registro de las solicitudes atendidas, entre otras. Por otra parte, se crea un comité de información que será el responsable de confirmar, modificar o revocar la clasificación de la información que hubieran hecho los titulares de las unidades administrativas, coordinar las acciones del área para proporcionar la información que establece la Ley y realizar las gestiones necesarias para la localización de los documentos que se solicit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stas dos instancias permiten que el proceso para tramitar una solicitud de acceso se desarrolle de la siguiente forma: el particular acude ante la unidad de enlace del área que considera tiene la información que solicita; ésta envía al titular de la unidad administrativa responsable la solicitud, y en caso de que la información no sea reservada o confidencial, la entrega al particular; por el contrario si la información es reservada, inmediatamente es enviada al Comité de Información a efecto de que éste determine la procedencia de la reserva o la retire. En un plazo máximo de veinte días hábiles se desarrolla el procedimiento, y es el tiempo límite que debe esperar el solicitante para obtener respuesta a la solicitu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puede observarse, el esquema está diseñado para evitar que el particular transite por innumerables oficinas administrativas o bien, que tenga que conocer forzosamente la ubicación de la unidad en que físicamente se encuentre la documentación solicitada. Es decir, él recibe toda la atención y la tramitación de su solicitud, hasta que se le dé respuesta, en la ventanilla de acce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r otra parte, existió un debate significativo sobre los efectos de la falta de respuesta de la autoridad. En un caso se proponía la positiva ficta, y en otro la negativa ficta. En ambos casos lo que se buscaba era dar certeza al particular y garantizar el máximo acceso posible a la información. Se consideró, por quienes suscriben el dictamen, que la positiva ficta obligará a la autoridad administrativa a dar una respuesta al peticionario, toda vez que en caso de que se actualice esta hipótesis, el Instituto podrá ordenar a la dependencia o entidad a dar acceso a la información en un periodo de tiempo no mayor a los 10 días hábiles, cubriendo todas las costas generadas por la reproducción del material informativo, salvo que el Instituto determine que los documentos en cuestión son reservados o confidenci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efecto de dar cabal cumplimiento a esta cuestión, se establece la obligación a cargo del Ejecutivo para que en el Reglamento se establezca un procedimiento expedito para subsanar el incumplimiento de las dependencias y entidades de entregar la información. Para este efecto, los particulares podrán presentar la constancia a que se refiere el artículo 17 de la Ley Federal de Procedimiento Administrativo expedida por la unidad de enlace que corresponda, o bien bastará que presenten copia de la solicitud en la que conste la fecha de su presentación ante la dependencia o entidad. En este último caso, el procedimiento asegurará que éstas tengan la oportunidad de probar que respondieron en tiempo y forma al particula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instancia de revisión, el Ejecutivo contará con el Instituto Federal de Acceso a la Información Pública, que en primera instancia podrá revisar la respuesta al particular, y en su caso, ratificar o rectificar la resolución que el Comité de Información del área correspondiente hubiera expedido. En última instancia, el particular podría inconformarse ante la resolución del Instituto y acudir ante el Poder Judicial para que resuelva en definiti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f) Con objeto de hacer efectiva la tarea del Instituto, se propone que tenga autonomía presupuestaria, operativa y de decisión. Estaría dirigido por cinco comisionados, cuyos requisitos para pertenecer serán el tener una edad mínima de treinta y cinco años, haberse desempeñado en actividades relacionadas con la materia de la Ley, y no haber sido titular de alguna dependencia federal, ejercido un cargo de elección popular o dirigente partidista, cuando menos un año antes de la design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urante el proceso de dictaminación uno de los aspectos más debatidos fue el mecanismo de designación de los Comisionados respecto a la participación del Poder Legislativo. Hubo un amplio consenso respecto de la necesidad de que éstos tuvieran el mayor respaldo político posible. Sin embargo, existían dudas sobre la constitucionalidad de la intervención del Poder Legislativo en este proceso, especialmente a la luz de la interpretación que al respecto ha hecho la Suprema Corte de Justicia de la Nación. Por ello, se optó por establecer una nueva forma que respetara el principio de la división de poderes pero permitiera su colaboración, sin vulnerar la Constitución y su interpretación por el máximo tribunal del país. Esta nueva figura implica la posibilidad que el Senado objete la designación que haga el Ejecutivo, sin menoscabo de las facultades constitucionales que le otorga la fracción II del artículo 89 de la Carta Magn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autonomía del Instituto se dará así en varios niveles: el primero, se actualiza con las autonomías de decisión, gestión y presupuestaria; los requisitos de nombramiento y de remoción; el escalonamiento de los periodos de función de los comisionados; la rendición de cuentas mediante un informe al Congreso y la pena transparencia en la operación del Instituto. Lo anterior implica que para efecto de sus resoluciones, el Instituto no estará subordinado a autoridad alguna y adoptará sus decisiones con plena independencia. El segundo nivel es que al ser el Poder Judicial de la Federación el garante del control constitucional, la iniciativa preserva la jurisdicción constitucional como el medio idóneo para la protección de los derechos fundamentales reconocidos en nuestra Carta Magna, a través del juicio de amparo que es la última instancia de la que disponen los justiciables. En otras palabras, las decisiones del Instituto estarán sujetas a control judi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crear una instancia de administrativa dentro del Poder Ejecutivo Federal tiene cuatro funciones. La primera es ser el órgano regulador en materia de información para el gobierno federal. La segunda es la de resolver, mediante un procedimiento seguido en forma de juicio y de manera similar a como lo haría un tribunal administrativo, las controversias que se generen entre los particulares y la administración. El Instituto será la última instancia para las autoridades, pero sus decisiones estarán sujetas a control judicial. La tercera función es la de supervisar el cumplimiento de la ley y, en su caso, reportar las violaciones a los órganos de control internas. Finalmente, la cuarta función es la de promover el ejercicio del derecho de acceso entre los ciudadanos y generar una nueva cultura del manejo de información, tanto entre los servidores públicos, como entre los ciudadan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entro de las atribuciones del Instituto se encuentran: interpretar en el orden administrativo esta Ley; establecer y revisar los criterios de clasificación de la información; emitir las recomendaciones a los servidores públicos en el ámbito del Poder Ejecutivo para hacer cumplir la Ley; asesorar a los particulares sobre las solicitudes de acceso; difundir los beneficios del manejo público de la información, y cooperar con los demás sujetos obligados respecto de la materia de la Ley. Además deberá rendir un informe anual sobre sus tareas, y los datos sobre las solicitudes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simismo, al ejercer funciones de colaboración con los otros poderes y los órganos autónomos, así como las respectivas instancias a nivel local y municipal, puede resultar en la elaboración de criterios homogéneos para el cumplimiento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suma, el Instituto permitirá que las áreas del Ejecutivo Federal no se desvíen en el cumplimiento de sus obligaciones habituales, pero garantizará que se apliquen criterios iguales en el ámbito de la administración pública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g) El Título Tercero faculta a los poderes Legislativo y Judicial, así como a los órganos constitucionales autónomos para determinar sus propios procedimientos, pero sujetos a los principios que la Ley establece. Esta decisión obedece al reconocimiento de que existen diferencias entre la organización y funcionamiento de cada poder, así como de los órganos autónomos, y que requieren flexibilidad para determinar los procedimientos que mejor se ajusten a su organización y funcionamiento intern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h) Finalmente, el proyecto establece un capítulo de sanciones para aquellos servidores públicos que utilicen, destruyan, oculten o alteren la información de manera indebida. También para aquellos que actúen con negligencia, dolo o mala fe en la sustanciación de las solicitudes, así como por denegar intencionalmente información considerada como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simismo, se establecen sanciones para aquellos que entreguen información reservada o confidencial, o que no la entreguen aun cuando exista una orden por parte del Instituto o el órgano equivale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i bien, los suscritos consideramos que el cumplimiento de la Ley no dependerá de la intensidad de las sanciones, sino de una modificación gradual en la forma en que se maneja la información pública, es indispensable establecer a nivel legal las causas y consecuencias de incumplir esta Ley. Es necesario señalar que tanto los criterios para la clasificación de la información, como los plazos para su entrega, representan acciones nuevas en todos los sujetos obligados, por lo que se hace énfasis en el rubro de sanciones en que debe mediar la negligencia, el dolo o la mala fe para que un servidor público se haga acreedor a las mism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n fundamento en lo anterior, los suscritos integrantes de la Comisión de Gobernación y Seguridad Pública someten a la consideración del Pleno de la Cámara de Diputados el siguiente proyecto d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ecre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ÚNICO: Se expide la Ley Federal de Transparencia y Acceso a la Información Pública Gubernamental para quedar como sigu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oindependiente2"/>
        <w:rPr/>
      </w:pPr>
      <w:r>
        <w:rPr/>
        <w:t xml:space="preserve">LEY FEDERAL DE TRANSPARENCIA Y ACCESO A LA INFORMACIÓN PÚBLICA GUBERNAMENT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ÍTULO PRIMERO </w:t>
      </w:r>
    </w:p>
    <w:p>
      <w:pPr>
        <w:pStyle w:val="Normal"/>
        <w:jc w:val="both"/>
        <w:rPr>
          <w:rFonts w:ascii="Tahoma" w:hAnsi="Tahoma" w:cs="Tahoma"/>
          <w:sz w:val="22"/>
        </w:rPr>
      </w:pPr>
      <w:r>
        <w:rPr>
          <w:rFonts w:cs="Tahoma" w:ascii="Tahoma" w:hAnsi="Tahoma"/>
          <w:sz w:val="22"/>
        </w:rPr>
        <w:t xml:space="preserve">DISPOSICIONES COMUNES PARA LOS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 </w:t>
      </w:r>
    </w:p>
    <w:p>
      <w:pPr>
        <w:pStyle w:val="Normal"/>
        <w:jc w:val="both"/>
        <w:rPr>
          <w:rFonts w:ascii="Tahoma" w:hAnsi="Tahoma" w:cs="Tahoma"/>
          <w:sz w:val="22"/>
        </w:rPr>
      </w:pPr>
      <w:r>
        <w:rPr>
          <w:rFonts w:cs="Tahoma" w:ascii="Tahoma" w:hAnsi="Tahoma"/>
          <w:sz w:val="22"/>
        </w:rPr>
        <w:t xml:space="preserve">Disposiciones Gener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 La presente Ley es de orden público. Tiene como finalidad proveer lo necesario para garantizar el acceso de toda persona a la información en posesión de los Poderes de la Unión, los órganos constitucionales autónomos o con autonomía legal, y cualquier otra entidad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 Toda la información gubernamental a que se refiere esta Ley es pública y los particulares tendrán acceso a la misma en los términos que ésta señal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 Para los efectos de esta Ley se entenderá po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Comités: Los Comités de Información de cada una de las dependencias y entidades mencionados en el Artículo 29 de esta Ley o el titular de las referidas en el Artículo 31; </w:t>
      </w:r>
    </w:p>
    <w:p>
      <w:pPr>
        <w:pStyle w:val="Normal"/>
        <w:jc w:val="both"/>
        <w:rPr>
          <w:rFonts w:ascii="Tahoma" w:hAnsi="Tahoma" w:cs="Tahoma"/>
          <w:sz w:val="22"/>
        </w:rPr>
      </w:pPr>
      <w:r>
        <w:rPr>
          <w:rFonts w:cs="Tahoma" w:ascii="Tahoma" w:hAnsi="Tahoma"/>
          <w:sz w:val="22"/>
        </w:rPr>
        <w:t xml:space="preserve">II. Datos personales: La información concerniente a una persona física, identificada o identificable, entre otra, la relativa a su origen étnico o racial, o que esté referida a las características físicas, morales o emocionales, a su vida afectiva y familiar, domicilio, número telefónico, patrimonio, ideología y opiniones políticas, creencias o convicciones religiosas o filosóficas, los estados de salud físicos o mentales, las preferencias sexuales, u otras análogas que afecten su intim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Documentos: Los expedientes, reportes, estudios, actas, resoluciones, oficios, correspondencia, acuerdos, directivas, directrices, circulares, contratos, convenios, instructivos, notas, memorandos, estadísticas o bien, cualquier otro registro que documente el ejercicio de las facultades o la actividad de los sujetos obligados y sus servidores públicos, sin importar su fuente o fecha de elaboración. Los documentos podrán estar en cualquier medio, sea escrito, impreso, sonoro, visual, electrónico, informático u holográfic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Dependencias y entidades: Las señaladas en la Ley Orgánica de la Administración Pública Federal, incluidas la Presidencia de la República, los órganos administrativos desconcentrados, así como la Procuraduría General de la Re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Información: La contenida en los documentos que los sujetos obligados generen, obtengan, adquieran, transformen o conserven por cualquier títu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Información reservada: Aquella información que se encuentra temporalmente sujeta a alguna de las excepciones previstas en los artículos 13 y 14 de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 Instituto: El Instituto Federal de Acceso a la Información establecido en el Artículo 33 de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I. Ley: La Ley Federal de Transparencia y Acceso a la Información Pública Gubernament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X. Órganos constitucionales autónomos: El Instituto Federal Electoral, la Comisión Nacional de los Derechos Humanos, el Banco de México, las universidades y las demás instituciones de educación superior a las que la ley otorgue autonomía y cualquier otro establecido en la Constitución Política de los Estados Unidos Mexican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 Reglamento: El Reglamento respecto al Poder Ejecutivo Federal, de la Ley Federal de Transparencia y Acceso a la Información Pública Gubernament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 Servidores públicos: Los mencionados en el párrafo primero del artículo 108 Constitucional y todas aquellas personas que manejen o apliquen recursos públicos feder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I. Seguridad nacional: Acciones destinadas a proteger la integridad, estabilidad y permanencia del Estado Mexicano, la gobernabilidad democrática, la defensa exterior y la seguridad interior de la Federación, orientadas al bienestar general de la sociedad que permitan el cumplimiento de los fines del Estado constitucion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II. Sistema de datos personales: El conjunto ordenado de datos personales que estén en posesión de un sujeto oblig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V.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El Poder Ejecutivo Federal, la Administración Pública Federal y la Procuraduría General de la Re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b) El Poder Legislativo Federal, integrado por la Cámara de Diputados, la Cámara de Senadores, la Comisión Permanente y cualquiera de sus órgan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 El Poder Judicial de la Federación y el Consejo de la Judicatura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 Los órganos constitucionales autónom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 Los tribunales administrativos federales,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f) Cualquier otro órgano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XV. Unidades administrativas: Las que de acuerdo con la normatividad de cada uno de los sujetos obligados tengan la información de conformidad con las facultades que les corresponda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 Son objetivos de esta Ley: </w:t>
      </w:r>
    </w:p>
    <w:p>
      <w:pPr>
        <w:pStyle w:val="Normal"/>
        <w:jc w:val="both"/>
        <w:rPr>
          <w:rFonts w:ascii="Tahoma" w:hAnsi="Tahoma" w:cs="Tahoma"/>
          <w:sz w:val="22"/>
        </w:rPr>
      </w:pPr>
      <w:r>
        <w:rPr>
          <w:rFonts w:cs="Tahoma" w:ascii="Tahoma" w:hAnsi="Tahoma"/>
          <w:sz w:val="22"/>
        </w:rPr>
        <w:t xml:space="preserve">I. Proveer lo necesario para que toda persona pueda tener acceso a la información mediante procedimientos sencillos y expeditos; </w:t>
      </w:r>
    </w:p>
    <w:p>
      <w:pPr>
        <w:pStyle w:val="Normal"/>
        <w:jc w:val="both"/>
        <w:rPr>
          <w:rFonts w:ascii="Tahoma" w:hAnsi="Tahoma" w:cs="Tahoma"/>
          <w:sz w:val="22"/>
        </w:rPr>
      </w:pPr>
      <w:r>
        <w:rPr>
          <w:rFonts w:cs="Tahoma" w:ascii="Tahoma" w:hAnsi="Tahoma"/>
          <w:sz w:val="22"/>
        </w:rPr>
        <w:t xml:space="preserve">II. Transparentar la gestión pública mediante la difusión de la información que generan los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Garantizar la protección de los datos personales en posesión de los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Favorecer la rendición de cuentas a los ciudadanos, de manera que puedan valorar el desempeño de los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Mejorar la organización, clasificación y manejo de los documentos,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 Contribuir a la democratización de la sociedad mexicana y la plena vigencia del Estado de derech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 La presente Ley es de observancia obligatoria para los servidores públicos federales. </w:t>
      </w:r>
    </w:p>
    <w:p>
      <w:pPr>
        <w:pStyle w:val="Normal"/>
        <w:jc w:val="both"/>
        <w:rPr>
          <w:rFonts w:ascii="Tahoma" w:hAnsi="Tahoma" w:cs="Tahoma"/>
          <w:sz w:val="22"/>
        </w:rPr>
      </w:pPr>
      <w:r>
        <w:rPr>
          <w:rFonts w:cs="Tahoma" w:ascii="Tahoma" w:hAnsi="Tahoma"/>
          <w:sz w:val="22"/>
        </w:rPr>
        <w:t xml:space="preserve">Artículo 6. En la interpretación de esta Ley se deberá favorecer el principio de publicidad de la información en posesión de los sujetos obligados.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I </w:t>
      </w:r>
    </w:p>
    <w:p>
      <w:pPr>
        <w:pStyle w:val="Normal"/>
        <w:jc w:val="both"/>
        <w:rPr>
          <w:rFonts w:ascii="Tahoma" w:hAnsi="Tahoma" w:cs="Tahoma"/>
          <w:sz w:val="22"/>
        </w:rPr>
      </w:pPr>
      <w:r>
        <w:rPr>
          <w:rFonts w:cs="Tahoma" w:ascii="Tahoma" w:hAnsi="Tahoma"/>
          <w:sz w:val="22"/>
        </w:rPr>
        <w:t xml:space="preserve">Obligaciones de transparenci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7. Con excepción de la información reservada o confidencial prevista en esta Ley, los sujetos obligados deberán poner a disposición del público y actualizar, en los términos del Reglamento y los lineamientos que expida el Instituto o la instancia equivalente a que se refiere el Artículo 61, entre otra, la información siguie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Su estructura orgánica; </w:t>
      </w:r>
    </w:p>
    <w:p>
      <w:pPr>
        <w:pStyle w:val="Normal"/>
        <w:jc w:val="both"/>
        <w:rPr>
          <w:rFonts w:ascii="Tahoma" w:hAnsi="Tahoma" w:cs="Tahoma"/>
          <w:sz w:val="22"/>
        </w:rPr>
      </w:pPr>
      <w:r>
        <w:rPr>
          <w:rFonts w:cs="Tahoma" w:ascii="Tahoma" w:hAnsi="Tahoma"/>
          <w:sz w:val="22"/>
        </w:rPr>
        <w:t xml:space="preserve">II. Las facultades de cada unidad administrati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El directorio de servidores públicos, desde el nivel de jefe de departamento o sus equival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La remuneración mensual por puesto, incluso el sistema de compensación, según lo establezcan las disposiciones correspond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El domicilio de la unidad de enlace, además de la dirección electrónica donde podrán recibirse las solicitudes para obtener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Las metas y objetivos de las unidades administrativas de conformidad con sus programas operativ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 Los servicios que ofrece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I. Los trámites, requisitos y formatos. En caso de que se encuentren inscritos en el Registro Federal de Trámites y Servicios o en el Registro que para la materia fiscal establezca la Secretaría de Hacienda y Crédito Público, deberán publicarse tal y como se registraro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X. La información sobre el presupuesto asignado, así como los informes sobre su ejecución, en los términos que establezca el Presupuesto de Egresos de la Federación. En el caso del Ejecutivo Federal, dicha información será proporcionada respecto de cada dependencia y entidad por la Secretaría de Hacienda y Crédito Público, la que además informará sobre la situación económica, las finanzas públicas y la deuda pública, en los términos que establezca el propio presupues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 Los resultados de las auditorías al ejercicio presupuestal de cada sujeto obligado que realicen, según corresponda, la Secretaría de Contraloría y Desarrollo Administrativo, las contralorías internas o la Auditoría Superior de la Federación y, en su caso, las aclaraciones que correspond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 El diseño, ejecución, montos asignados y criterios de acceso a los programas de subsidi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I. Las concesiones, permisos o autorizaciones otorgados, especificando los titulares de aquéll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II. Las contrataciones que se hayan celebrado en términos de la legislación aplicable detallando por cada contra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Las obras públicas, los bienes adquiridos, arrendados y los servicios contratados; en el caso de estudios o investigaciones deberá señalarse el tema específic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b) El mon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 El nombre del proveedor, contratista o de la persona física o moral con quienes se haya celebrado el contrato,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 Los plazos de cumplimiento de los contrat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V. El marco normativo aplicable a cada sujeto oblig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V. Los informes que, por disposición legal, generen los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XVI. En su caso, los mecanismos de participación ciudadana, 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VII. Cualquier otra información que sea de utilidad o se considere relevante, además de la que con base a la información estadística, responda a las preguntas hechas con más frecuencia por el público. </w:t>
      </w:r>
    </w:p>
    <w:p>
      <w:pPr>
        <w:pStyle w:val="Normal"/>
        <w:jc w:val="both"/>
        <w:rPr>
          <w:rFonts w:ascii="Tahoma" w:hAnsi="Tahoma" w:cs="Tahoma"/>
          <w:sz w:val="22"/>
        </w:rPr>
      </w:pPr>
      <w:r>
        <w:rPr>
          <w:rFonts w:cs="Tahoma" w:ascii="Tahoma" w:hAnsi="Tahoma"/>
          <w:sz w:val="22"/>
        </w:rPr>
        <w:t xml:space="preserve">La información a que se refiere este artículo deberá publicarse de tal forma que facilite su uso y comprensión por las personas, y que permita asegurar su calidad, veracidad, oportunidad y confiabilidad. Las dependencias y entidades deberán atender las recomendaciones que al respecto expida el Institu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8. El Poder Judicial de la Federación deberá hacer públicas las sentencias que hayan causado estado o ejecutoria, las partes podrán oponerse a la publicación de sus datos pers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9. La información a que se refiere el Artículo 7 deberá estar a disposición del público, a través de medios remotos o locales de comunicación electrónica. Los sujetos obligados deberán tener a disposición de las personas interesadas equipo de cómputo, a fin de que éstas puedan obtener la información, de manera directa o mediante impresiones. Asimismo, éstos deberán proporcionar apoyo a los usuarios que lo requieran y proveer todo tipo de asistencia respecto de los trámites y servicios que preste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s dependencias y entidades deberán preparar la automatización, presentación y contenido de su información, como también su integración en línea, en los términos que disponga el Reglamento y los lineamientos que al respecto expida el Institu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0. Las dependencias y entidades deberán hacer públicas, directamente o a través de la Consejería Jurídica del Ejecutivo Federal o de la Comisión Federal de Mejora Regulatoria, en los términos que establezca el Reglamento, y por lo menos con 20 días hábiles de anticipación a la fecha en que se pretendan publicar o someter a firma del titular del Ejecutivo Federal, los anteproyectos de leyes y disposiciones administrativas de carácter general a que se refiere el Artículo 4 de la Ley Federal de Procedimiento Administrativo, salvo que se determine a juicio de la Consejería o la Comisión Federal de Mejora Regulatoria, según sea el caso, que su publicación puede comprometer los efectos que se pretendan lograr con la disposición o se trate de situaciones de emergencia, de conformidad con es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1. Los informes que presenten los partidos políticos y las agrupaciones políticas nacionales al Instituto Federal Electoral, así como las auditorias y verificaciones que ordene la Comisión de Fiscalización de los Recursos Públicos de los Partidos y Agrupaciones Políticas, deberán hacerse públicos al concluir el procedimiento de fiscalización respectiv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ualquier ciudadano podrá solicitar al Instituto Federal Electoral, la información relativa al uso de los recursos públicos que reciban los partidos políticos y las agrupaciones políticas naci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2. Los sujetos obligados deberán hacer pública toda aquella información relativa a los montos y las personas a quienes entreguen, por cualquier motivo, recursos públicos, así como los informes que dichas personas les entreguen sobre el uso y destino de dichos recurs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II </w:t>
      </w:r>
    </w:p>
    <w:p>
      <w:pPr>
        <w:pStyle w:val="Normal"/>
        <w:jc w:val="both"/>
        <w:rPr>
          <w:rFonts w:ascii="Tahoma" w:hAnsi="Tahoma" w:cs="Tahoma"/>
          <w:sz w:val="22"/>
        </w:rPr>
      </w:pPr>
      <w:r>
        <w:rPr>
          <w:rFonts w:cs="Tahoma" w:ascii="Tahoma" w:hAnsi="Tahoma"/>
          <w:sz w:val="22"/>
        </w:rPr>
        <w:t xml:space="preserve">Información reservada y confiden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3. Como información reservada podrá clasificarse aquella cuya difusión pue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Comprometer la seguridad nacional, la seguridad pública o la defensa nacional; </w:t>
      </w:r>
    </w:p>
    <w:p>
      <w:pPr>
        <w:pStyle w:val="Normal"/>
        <w:jc w:val="both"/>
        <w:rPr>
          <w:rFonts w:ascii="Tahoma" w:hAnsi="Tahoma" w:cs="Tahoma"/>
          <w:sz w:val="22"/>
        </w:rPr>
      </w:pPr>
      <w:r>
        <w:rPr>
          <w:rFonts w:cs="Tahoma" w:ascii="Tahoma" w:hAnsi="Tahoma"/>
          <w:sz w:val="22"/>
        </w:rPr>
        <w:t xml:space="preserve">II. Menoscabar la conducción de las negociaciones o bien, de las relaciones internacionales, incluida aquella información que otros estados u organismos internacionales entreguen con carácter de confidencial al Estado Mexican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Dañar la estabilidad financiera, económica o monetaria del paí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Poner en riesgo la vida, la seguridad o la salud de cualquier persona, 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 Causar un serio perjuicio a las actividades de verificación del cumplimiento de las leyes, prevención o persecución de los delitos, la impartición de la justicia, la recaudación de las contribuciones, las operaciones de control migratorio, las estrategias procesales en procesos judiciales o administrativos mientras las resoluciones no causen est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4. También se considerará como información reservada: </w:t>
      </w:r>
    </w:p>
    <w:p>
      <w:pPr>
        <w:pStyle w:val="Normal"/>
        <w:jc w:val="both"/>
        <w:rPr>
          <w:rFonts w:ascii="Tahoma" w:hAnsi="Tahoma" w:cs="Tahoma"/>
          <w:sz w:val="22"/>
        </w:rPr>
      </w:pPr>
      <w:r>
        <w:rPr>
          <w:rFonts w:cs="Tahoma" w:ascii="Tahoma" w:hAnsi="Tahoma"/>
          <w:sz w:val="22"/>
        </w:rPr>
        <w:t xml:space="preserve">I. La que por disposición expresa de una Ley sea considerada confidencial, reservada, comercial reservada o gubernamental confidencial; </w:t>
      </w:r>
    </w:p>
    <w:p>
      <w:pPr>
        <w:pStyle w:val="Normal"/>
        <w:jc w:val="both"/>
        <w:rPr>
          <w:rFonts w:ascii="Tahoma" w:hAnsi="Tahoma" w:cs="Tahoma"/>
          <w:sz w:val="22"/>
        </w:rPr>
      </w:pPr>
      <w:r>
        <w:rPr>
          <w:rFonts w:cs="Tahoma" w:ascii="Tahoma" w:hAnsi="Tahoma"/>
          <w:sz w:val="22"/>
        </w:rPr>
        <w:t xml:space="preserve">II. Los secretos comercial, industrial, fiscal, bancario, fiduciario u otro considerado como tal por una disposición leg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Las averiguaciones previ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Los expedientes judiciales o de los procedimientos administrativos seguidos en forma de juicio en tanto no hayan causado est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Los procedimientos de responsabilidad de los servidores públicos, en tanto no se haya dictado la resolución administrativa o la jurisdiccional definitiva, 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 La que contenga las opiniones, recomendaciones o puntos de vista que formen parte del proceso deliberativo de los servidores públicos, hasta en tanto no sea adoptada la decisión definitiva, la cual deberá estar document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uando concluya el periodo de reserva o las causas que hayan dado origen a la reserva de la información a que se refieren las fracciones III y IV de este artículo, dicha información podrá ser pública, protegiendo la información confidencial que en ella se contenga. </w:t>
      </w:r>
    </w:p>
    <w:p>
      <w:pPr>
        <w:pStyle w:val="Normal"/>
        <w:jc w:val="both"/>
        <w:rPr>
          <w:rFonts w:ascii="Tahoma" w:hAnsi="Tahoma" w:cs="Tahoma"/>
          <w:sz w:val="22"/>
        </w:rPr>
      </w:pPr>
      <w:r>
        <w:rPr>
          <w:rFonts w:cs="Tahoma" w:ascii="Tahoma" w:hAnsi="Tahoma"/>
          <w:sz w:val="22"/>
        </w:rPr>
        <w:t xml:space="preserve">No podrá invocarse el carácter de reservado cuando se trate de la investigación de violaciones graves de derechos fundamentales o delitos de lesa human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5. La información clasificada como reservada según los artículos 13 y 14, podrá permanecer con tal carácter hasta por un periodo de doce años. Esta información podrá ser desclasificada cuando se extingan las causas que dieron origen a su clasificación o cuando haya transcurrido el periodo de reserva. La disponibilidad de esa información será sin perjuicio de lo que, al respecto, establezcan otras ley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Instituto, de conformidad con el Reglamento, o la instancia equivalente a que se refiere el Artículo 61, establecerán los criterios para la clasificación y desclasificación de la información reserva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xcepcionalmente, los sujetos obligados podrán solicitar al Instituto o a la instancia establecida de conformidad con el Artículo 61, según corresponda, la ampliación del periodo de reserva, siempre y cuando justifiquen que subsisten las causas que dieron origen a su clasific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6. Los titulares de las unidades administrativas serán responsables de clasificar la información de conformidad con los criterios establecidos en esta Ley, su Reglamento y los lineamientos expedidos por el Instituto o por la instancia equivalente a que se refiere el Artículo 61, según correspon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7. Las unidades administrativas elaborarán semestralmente y por rubros temáticos, un índice de los expedientes clasificados como reservados. Dicho índice deberá indicar la unidad administrativa que generó la información, la fecha de la clasificación, su fundamento, el plazo de reserva y, en su caso, las partes de los documentos que se reservan. En ningún caso el índice será considerado como información reserva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titular de cada dependencia o entidad deberá adoptar las medidas necesarias para asegurar la custodia y conservación de los expedientes clasific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todo momento, el Instituto tendrá acceso a la información reservada o confidencial para determinar su debida clasificación, desclasificación o la procedencia de otorgar su acce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18. Como información confidencial se considerará: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La entregada con tal carácter por los particulares a los sujetos obligados, de conformidad con lo establecido en el Artículo 19, y </w:t>
      </w:r>
    </w:p>
    <w:p>
      <w:pPr>
        <w:pStyle w:val="Normal"/>
        <w:jc w:val="both"/>
        <w:rPr>
          <w:rFonts w:ascii="Tahoma" w:hAnsi="Tahoma" w:cs="Tahoma"/>
          <w:sz w:val="22"/>
        </w:rPr>
      </w:pPr>
      <w:r>
        <w:rPr>
          <w:rFonts w:cs="Tahoma" w:ascii="Tahoma" w:hAnsi="Tahoma"/>
          <w:sz w:val="22"/>
        </w:rPr>
        <w:t>II. Los datos personales que requieran el consentimiento de los individuos para su difusión, distribución o comercialización en los términos de esta Le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o se considerará confidencial la información que se halle en los registros públicos o en fuentes de acceso público. </w:t>
      </w:r>
    </w:p>
    <w:p>
      <w:pPr>
        <w:pStyle w:val="Normal"/>
        <w:jc w:val="both"/>
        <w:rPr>
          <w:rFonts w:ascii="Tahoma" w:hAnsi="Tahoma" w:cs="Tahoma"/>
          <w:sz w:val="22"/>
        </w:rPr>
      </w:pPr>
      <w:r>
        <w:rPr>
          <w:rFonts w:cs="Tahoma" w:ascii="Tahoma" w:hAnsi="Tahoma"/>
          <w:sz w:val="22"/>
        </w:rPr>
        <w:t xml:space="preserve">Artículo 19. Cuando los particulares entreguen a los sujetos obligados la información a que se refiere la fracción I del artículo anterior, deberán señalar los documentos que contengan información confidencial, reservada o comercial reservada, siempre que tengan el derecho de reservarse la información, de conformidad con las disposiciones aplicables. En el caso de que exista una solicitud de acceso que incluya información confidencial, los sujetos obligados la comunicarán siempre y cuando medie el consentimiento expreso del particular titular de la información confiden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V </w:t>
      </w:r>
    </w:p>
    <w:p>
      <w:pPr>
        <w:pStyle w:val="Normal"/>
        <w:jc w:val="both"/>
        <w:rPr>
          <w:rFonts w:ascii="Tahoma" w:hAnsi="Tahoma" w:cs="Tahoma"/>
          <w:sz w:val="22"/>
        </w:rPr>
      </w:pPr>
      <w:r>
        <w:rPr>
          <w:rFonts w:cs="Tahoma" w:ascii="Tahoma" w:hAnsi="Tahoma"/>
          <w:sz w:val="22"/>
        </w:rPr>
        <w:t xml:space="preserve">Protección de datos pers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0. Los sujetos obligados serán responsables de los datos personales y, en relación con éstos, deberá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Adoptar los procedimientos adecuados para recibir y responder las solicitudes de acceso y corrección de datos, así como capacitar a los servidores públicos y dar a conocer información sobre sus políticas en relación con la protección de tales datos, de conformidad con los lineamientos que al respecto establezca el Instituto o las instancia equivalentes previstas en el Artículo 61; </w:t>
      </w:r>
    </w:p>
    <w:p>
      <w:pPr>
        <w:pStyle w:val="Normal"/>
        <w:jc w:val="both"/>
        <w:rPr>
          <w:rFonts w:ascii="Tahoma" w:hAnsi="Tahoma" w:cs="Tahoma"/>
          <w:sz w:val="22"/>
        </w:rPr>
      </w:pPr>
      <w:r>
        <w:rPr>
          <w:rFonts w:cs="Tahoma" w:ascii="Tahoma" w:hAnsi="Tahoma"/>
          <w:sz w:val="22"/>
        </w:rPr>
        <w:t xml:space="preserve">II. Tratar datos personales sólo cuando éstos sean adecuados, pertinentes y no excesivos en relación con los propósitos para los cuales se hayan obteni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Poner a disposición de los individuos, a partir del momento en el cual se recaben datos personales, el documento en el que se establezcan los propósitos para su tratamiento, en términos de los lineamientos que establezca el Instituto o la instancia equivalente a que se refiere el Artículo 61;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Procurar que los datos personales sean exactos y actualiz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Sustituir, rectificar o completar, de oficio, los datos personales que fueren inexactos, ya sea total o parcialmente, o incompletos, en el momento en que tengan conocimiento de esta situación,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 Adoptar las medidas necesarias que garanticen la seguridad de los datos personales y eviten su alteración, pérdida, transmisión y acceso no autoriz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1. 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w:t>
      </w:r>
    </w:p>
    <w:p>
      <w:pPr>
        <w:pStyle w:val="Normal"/>
        <w:jc w:val="both"/>
        <w:rPr>
          <w:rFonts w:ascii="Tahoma" w:hAnsi="Tahoma" w:cs="Tahoma"/>
          <w:sz w:val="22"/>
        </w:rPr>
      </w:pPr>
      <w:r>
        <w:rPr>
          <w:rFonts w:cs="Tahoma" w:ascii="Tahoma" w:hAnsi="Tahoma"/>
          <w:sz w:val="22"/>
        </w:rPr>
        <w:t xml:space="preserve">Artículo 22. No se requerirá el consentimiento de los individuos para proporcionar los datos personales en los siguientes cas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Los necesarios para la prevención o el diagnóstico médicos, la prestación de asistencia médica o la gestión de servicios de salud y no pueda recabarse su autorización; </w:t>
      </w:r>
    </w:p>
    <w:p>
      <w:pPr>
        <w:pStyle w:val="Normal"/>
        <w:jc w:val="both"/>
        <w:rPr>
          <w:rFonts w:ascii="Tahoma" w:hAnsi="Tahoma" w:cs="Tahoma"/>
          <w:sz w:val="22"/>
        </w:rPr>
      </w:pPr>
      <w:r>
        <w:rPr>
          <w:rFonts w:cs="Tahoma" w:ascii="Tahoma" w:hAnsi="Tahoma"/>
          <w:sz w:val="22"/>
        </w:rPr>
        <w:t xml:space="preserve">II. Los necesarios por razones estadísticas, científicas o de interés general previstas en ley, previo procedimiento por el cual no puedan asociarse los datos personales con el individuo a quien se refier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Cuando se transmitan entre sujetos obligados o entre dependencias y entidades, siempre y cuando los datos se utilicen para el ejercicio de facultades propias de los mism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Cuando exista una orden judi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A terceros cuando se contrate la prestación de un servicio que requiera el tratamiento de datos personales. Dichos terceros no podrán utilizar los datos personales para propósitos distintos a aquellos para los cuales se les hubieren transmitido,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 En los demás casos que establezcan las ley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3. Los sujetos obligados que posean, por cualquier título, sistemas de datos personales, deberán hacerlo del conocimiento del Instituto o de las instancias equivalentes previstas en el Artículo 61, quienes mantendrán un listado actualizado de los sistemas de datos personales. </w:t>
      </w:r>
    </w:p>
    <w:p>
      <w:pPr>
        <w:pStyle w:val="Normal"/>
        <w:jc w:val="both"/>
        <w:rPr>
          <w:rFonts w:ascii="Tahoma" w:hAnsi="Tahoma" w:cs="Tahoma"/>
          <w:sz w:val="22"/>
        </w:rPr>
      </w:pPr>
      <w:r>
        <w:rPr>
          <w:rFonts w:cs="Tahoma" w:ascii="Tahoma" w:hAnsi="Tahoma"/>
          <w:sz w:val="22"/>
        </w:rPr>
        <w:t xml:space="preserve">Artículo 24. Sin perjuicio de lo que dispongan otras leyes, sólo los interesados o sus representantes podrán solicitar a una unidad de enlace o su equivalente, previa acreditación, que les proporcione los datos personales que obren en un sistema de datos personales. Aquélla deberá entregarle, en un plazo de diez días hábiles contados desde la presentación de la solicitud, en formato comprensible para el solicitante, la información correspondiente, o bien, le comunicará por escrito que ese sistema de datos personales no contiene los referidos al solicita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entrega de los datos personales será gratuita, debiendo cubrir el individuo únicamente los gastos de envío de conformidad con las tarifas aplicables. No obstante, si la misma persona realiza una nueva solicitud respecto del mismo sistema de datos personales en un periodo menor a doce meses a partir de la última solicitud, los costos se determinarán de acuerdo con lo establecido en el Artículo 27.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5. Las personas interesadas o sus representantes podrán solicitar, previa acreditación, ante la unidad de enlace o su equivalente, que modifiquen sus datos que obren en cualquier sistema de datos personales. Con tal propósito, el interesado deberá entregar una solicitud de modificaciones a la unidad de enlace o su equivalente, que señale el sistema de datos personales, indique las modificaciones por realizarse y aporte la documentación que motive su petición. Aquélla deberá entregar al solicitante, en un plazo de 30 días hábiles desde la presentación de la solicitud, una comunicación que haga constar las modificaciones o bien, le informe de manera fundada y motivada, las razones por las cuales no procedieron las modificacion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6. Contra la negativa de entregar o corregir datos personales, procederá la interposición del recurso a que se refiere el Artículo 50. También procederá en el caso de falta de respuesta en los plazos a que se refieren los artículos 24 y 25.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V </w:t>
      </w:r>
    </w:p>
    <w:p>
      <w:pPr>
        <w:pStyle w:val="Normal"/>
        <w:jc w:val="both"/>
        <w:rPr>
          <w:rFonts w:ascii="Tahoma" w:hAnsi="Tahoma" w:cs="Tahoma"/>
          <w:sz w:val="22"/>
        </w:rPr>
      </w:pPr>
      <w:r>
        <w:rPr>
          <w:rFonts w:cs="Tahoma" w:ascii="Tahoma" w:hAnsi="Tahoma"/>
          <w:sz w:val="22"/>
        </w:rPr>
        <w:t xml:space="preserve">Cuotas de acce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7. Los costos por obtener la información no podrán ser superiores a la suma d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El costo de los materiales utilizados en la reproducción de la información, y </w:t>
      </w:r>
    </w:p>
    <w:p>
      <w:pPr>
        <w:pStyle w:val="Normal"/>
        <w:jc w:val="both"/>
        <w:rPr>
          <w:rFonts w:ascii="Tahoma" w:hAnsi="Tahoma" w:cs="Tahoma"/>
          <w:sz w:val="22"/>
        </w:rPr>
      </w:pPr>
      <w:r>
        <w:rPr>
          <w:rFonts w:cs="Tahoma" w:ascii="Tahoma" w:hAnsi="Tahoma"/>
          <w:sz w:val="22"/>
        </w:rPr>
        <w:t>II. El costo de enví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s cuotas de los derechos aplicables deberán estar establecidas en la Ley Federal de Derechos. </w:t>
      </w:r>
    </w:p>
    <w:p>
      <w:pPr>
        <w:pStyle w:val="Normal"/>
        <w:jc w:val="both"/>
        <w:rPr>
          <w:rFonts w:ascii="Tahoma" w:hAnsi="Tahoma" w:cs="Tahoma"/>
          <w:sz w:val="22"/>
        </w:rPr>
      </w:pPr>
      <w:r>
        <w:rPr>
          <w:rFonts w:cs="Tahoma" w:ascii="Tahoma" w:hAnsi="Tahoma"/>
          <w:sz w:val="22"/>
        </w:rPr>
        <w:t xml:space="preserve">Los sujetos obligados deberán esforzarse por reducir los costos de entrega de información.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ITULO SEGUNDO </w:t>
      </w:r>
    </w:p>
    <w:p>
      <w:pPr>
        <w:pStyle w:val="Normal"/>
        <w:jc w:val="both"/>
        <w:rPr>
          <w:rFonts w:ascii="Tahoma" w:hAnsi="Tahoma" w:cs="Tahoma"/>
          <w:sz w:val="22"/>
        </w:rPr>
      </w:pPr>
      <w:r>
        <w:rPr>
          <w:rFonts w:cs="Tahoma" w:ascii="Tahoma" w:hAnsi="Tahoma"/>
          <w:sz w:val="22"/>
        </w:rPr>
        <w:t xml:space="preserve">ACCESO A LA INFORMACIÓN EN EL PODER EJECUTIVO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 </w:t>
      </w:r>
    </w:p>
    <w:p>
      <w:pPr>
        <w:pStyle w:val="Normal"/>
        <w:jc w:val="both"/>
        <w:rPr>
          <w:rFonts w:ascii="Tahoma" w:hAnsi="Tahoma" w:cs="Tahoma"/>
          <w:sz w:val="22"/>
        </w:rPr>
      </w:pPr>
      <w:r>
        <w:rPr>
          <w:rFonts w:cs="Tahoma" w:ascii="Tahoma" w:hAnsi="Tahoma"/>
          <w:sz w:val="22"/>
        </w:rPr>
        <w:t xml:space="preserve">Unidades de enlace y comités de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8. Los titulares de cada una de las dependencias y entidades designarán a la unidad de enlace que tendrá las funciones sigu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Recabar y difundir la información a que se refiere el Artículo 7, además de propiciar que las unidades administrativas la actualicen periódicamente; </w:t>
      </w:r>
    </w:p>
    <w:p>
      <w:pPr>
        <w:pStyle w:val="Normal"/>
        <w:jc w:val="both"/>
        <w:rPr>
          <w:rFonts w:ascii="Tahoma" w:hAnsi="Tahoma" w:cs="Tahoma"/>
          <w:sz w:val="22"/>
        </w:rPr>
      </w:pPr>
      <w:r>
        <w:rPr>
          <w:rFonts w:cs="Tahoma" w:ascii="Tahoma" w:hAnsi="Tahoma"/>
          <w:sz w:val="22"/>
        </w:rPr>
        <w:t xml:space="preserve">II. Recibir y dar trámite a las solicitudes de acceso a la información, referidas en los artículos 24, 25 y 40;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Auxiliar a los particulares en la elaboración de solicitudes y, en su caso, orientarlos sobre las dependencias o entidades u otro órgano que pudieran tener la información que solicit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Realizar los trámites internos de cada dependencia o entidad, necesarios para entregar la información solicitada, además de efectuar las notificaciones a los particular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Proponer al Comité los procedimientos internos que aseguren la mayor eficiencia en la gestión de las solicitudes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Habilitar a los servidores públicos de la dependencia o entidad que sean necesarios, para recibir y dar trámite a las solicitudes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 Llevar un registro de las solicitudes de acceso a la información, sus resultados y costos,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II. Las demás necesarias para garantizar y agilizar el flujo de información entre la dependencia o entidad y los particular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29. En cada dependencia o entidad se integrará un Comité de Información que tendrá las funciones siguientes: </w:t>
      </w:r>
    </w:p>
    <w:p>
      <w:pPr>
        <w:pStyle w:val="Normal"/>
        <w:jc w:val="both"/>
        <w:rPr>
          <w:rFonts w:ascii="Tahoma" w:hAnsi="Tahoma" w:cs="Tahoma"/>
          <w:sz w:val="22"/>
        </w:rPr>
      </w:pPr>
      <w:r>
        <w:rPr>
          <w:rFonts w:cs="Tahoma" w:ascii="Tahoma" w:hAnsi="Tahoma"/>
          <w:sz w:val="22"/>
        </w:rPr>
        <w:t xml:space="preserve">I. Coordinar y supervisar las acciones de la dependencia o entidad tendientes a proporcionar la información prevista en esta Ley; </w:t>
      </w:r>
    </w:p>
    <w:p>
      <w:pPr>
        <w:pStyle w:val="Normal"/>
        <w:jc w:val="both"/>
        <w:rPr>
          <w:rFonts w:ascii="Tahoma" w:hAnsi="Tahoma" w:cs="Tahoma"/>
          <w:sz w:val="22"/>
        </w:rPr>
      </w:pPr>
      <w:r>
        <w:rPr>
          <w:rFonts w:cs="Tahoma" w:ascii="Tahoma" w:hAnsi="Tahoma"/>
          <w:sz w:val="22"/>
        </w:rPr>
        <w:t xml:space="preserve">II. Instituir, de conformidad con el Reglamento, los procedimientos para asegurar la mayor eficiencia en la gestión de las solicitudes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Confirmar, modificar o revocar la clasificación de la información hecha por los titulares de las unidades administrativas de la dependencia o ent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Realizar a través de la unidad de enlace, las gestiones necesarias para localizar los documentos administrativos en los que conste la información solicita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Establecer y supervisar la aplicación de los criterios específicos para la dependencia o entidad, en materia de clasificación y conservación de los documentos administrativos, así como la organización de archivos, de conformidad con los lineamientos expedidos por el Instituto y el Archivo General de la Nación, según correspon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Elaborar un programa para facilitar la obtención de información de la dependencia o entidad, que deberá ser actualizado periódicamente y que incluya las medidas necesarias para la organización de los archivos,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I. Elaborar y enviar al Instituto, de conformidad con los lineamientos que éste expida, los datos necesarios para la elaboración del informe anual a que se refiere el Artículo 39.</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0. Cada Comité estará integrado por: </w:t>
      </w:r>
    </w:p>
    <w:p>
      <w:pPr>
        <w:pStyle w:val="Normal"/>
        <w:jc w:val="both"/>
        <w:rPr>
          <w:rFonts w:ascii="Tahoma" w:hAnsi="Tahoma" w:cs="Tahoma"/>
          <w:sz w:val="22"/>
        </w:rPr>
      </w:pPr>
      <w:r>
        <w:rPr>
          <w:rFonts w:cs="Tahoma" w:ascii="Tahoma" w:hAnsi="Tahoma"/>
          <w:sz w:val="22"/>
        </w:rPr>
        <w:t xml:space="preserve">I. Un servidor público designado por el titular de la dependencia o entidad; </w:t>
      </w:r>
    </w:p>
    <w:p>
      <w:pPr>
        <w:pStyle w:val="Normal"/>
        <w:jc w:val="both"/>
        <w:rPr>
          <w:rFonts w:ascii="Tahoma" w:hAnsi="Tahoma" w:cs="Tahoma"/>
          <w:sz w:val="22"/>
        </w:rPr>
      </w:pPr>
      <w:r>
        <w:rPr>
          <w:rFonts w:cs="Tahoma" w:ascii="Tahoma" w:hAnsi="Tahoma"/>
          <w:sz w:val="22"/>
        </w:rPr>
        <w:t xml:space="preserve">II. El titular de la unidad de enlace,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II. El titular del órgano interno de control de cada dependencia o ent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Comité adoptará sus decisiones por mayoría de votos. </w:t>
      </w:r>
    </w:p>
    <w:p>
      <w:pPr>
        <w:pStyle w:val="Normal"/>
        <w:jc w:val="both"/>
        <w:rPr>
          <w:rFonts w:ascii="Tahoma" w:hAnsi="Tahoma" w:cs="Tahoma"/>
          <w:sz w:val="22"/>
        </w:rPr>
      </w:pPr>
      <w:r>
        <w:rPr>
          <w:rFonts w:cs="Tahoma" w:ascii="Tahoma" w:hAnsi="Tahoma"/>
          <w:sz w:val="22"/>
        </w:rPr>
        <w:t xml:space="preserve">Artículo 31. El Centro de Investigación y Seguridad Nacional; el Centro de Planeación para el Control de Drogas; la Dirección de Coordinación de Inteligencia de la Policía Federal Preventiva; la Unidad contra la Delincuencia Organizada; el Estado Mayor Presidencial, el Estado Mayor de la Defensa Nacional y el Estado Mayor General de la Armada o bien, las unidades administrativas que los sustituyan, no estarán sujetos a la autoridad de los Comités a que se refiere el Artículo 29, siendo sus funciones responsabilidad exclusiva del titular de la propia unidad administrati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2. Corresponderá al Archivo General de la Nación elaborar, en coordinación con el Instituto, los criterios para la catalogación, clasificación y conservación de los documentos administrativos, así como la organización de archivos de las dependencias y entidades. Dichos criterios tomarán en cuenta los estándares y mejores prácticas internacionales en la materi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os titulares de las dependencias y entidades, de conformidad con las disposiciones aplicables, deberán asegurar el adecuado funcionamiento de los archivos. Asimismo, deberán elaborar y poner a disposición del público una guía simple de sus sistemas de clasificación y catalogación, así como de la organización del archiv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I </w:t>
      </w:r>
    </w:p>
    <w:p>
      <w:pPr>
        <w:pStyle w:val="Normal"/>
        <w:jc w:val="both"/>
        <w:rPr>
          <w:rFonts w:ascii="Tahoma" w:hAnsi="Tahoma" w:cs="Tahoma"/>
          <w:sz w:val="22"/>
        </w:rPr>
      </w:pPr>
      <w:r>
        <w:rPr>
          <w:rFonts w:cs="Tahoma" w:ascii="Tahoma" w:hAnsi="Tahoma"/>
          <w:sz w:val="22"/>
        </w:rPr>
        <w:t xml:space="preserve">Instituto Federal de Acceso a la Información Públ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3. El Instituto Federal de Acceso a la Información Pública es un órgano de la Administración Pública Federal, con autonomía operativa, presupuestaria y de decisión, encargado de promover y difundir el ejercicio del derecho de acceso a la información; resolver sobre la negativa a las solicitudes de acceso a la información y proteger los datos personales en poder de las dependencias y entidad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4. El Instituto estará integrado por cinco comisionados, quienes serán nombrados por el Ejecutivo Federal. La Cámara de Senadores podrá objetar dichos nombramientos por mayoría, y cuando se encuentre en receso por la Comisión Permanente, con la misma votación. En todo caso, la instancia legislativa tendrá treinta días para resolver, vencido este plazo sin que se emita resolución al respecto, se entenderá como no objetado el nombramiento del Ejecutivo Fede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os comisionados sólo podrán ser removidos de sus funciones cuando transgredan en forma grave o reiterada las disposiciones contenidas en la Constitución y esta Ley, cuando por actos u omisiones se afecten las atribuciones del Instituto, o cuando hayan sido sentenciados por un delito grave que merezca pena corpor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urarán en su encargo siete años, sin posibilidad de reelección, y durante el mismo no podrán tener ningún otro empleo, cargo o comisión, salvo en instituciones docentes, científicas o de beneficenci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Instituto, para efectos de sus resoluciones, no estará subordinado a autoridad alguna, adoptará sus decisiones con plena independencia y contará con los recursos humanos y materiales necesarios para el desempeño de sus funcion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5. Para ser Comisionado se requier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Ser ciudadano mexicano; </w:t>
      </w:r>
    </w:p>
    <w:p>
      <w:pPr>
        <w:pStyle w:val="Normal"/>
        <w:jc w:val="both"/>
        <w:rPr>
          <w:rFonts w:ascii="Tahoma" w:hAnsi="Tahoma" w:cs="Tahoma"/>
          <w:sz w:val="22"/>
        </w:rPr>
      </w:pPr>
      <w:r>
        <w:rPr>
          <w:rFonts w:cs="Tahoma" w:ascii="Tahoma" w:hAnsi="Tahoma"/>
          <w:sz w:val="22"/>
        </w:rPr>
        <w:t xml:space="preserve">II. No haber sido condenado por la comisión de algún delito dolo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Tener cuando menos, treinta y cinco años de edad el día de su design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Haberse desempeñado destacadamente en actividades profesionales, de servicio público o académicas, relacionadas con la materia de esta Ley,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 No haber sido Secretario de Estado, Jefe de departamento administrativo, Procurador General de la República, Senador, Diputado Federal o Local, dirigente de un partido o asociación política, Gobernador de algún Estado o Jefe de Gobierno del Distrito Federal, durante el año previo al día de su nombr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6. El Instituto será presidido por un Comisionado, quien tendrá la representación legal del mismo. Durará en su encargo un periodo de dos años, renovable por una ocasión, y será elegido por los comisionados. </w:t>
      </w:r>
    </w:p>
    <w:p>
      <w:pPr>
        <w:pStyle w:val="Normal"/>
        <w:jc w:val="both"/>
        <w:rPr>
          <w:rFonts w:ascii="Tahoma" w:hAnsi="Tahoma" w:cs="Tahoma"/>
          <w:sz w:val="22"/>
        </w:rPr>
      </w:pPr>
      <w:r>
        <w:rPr>
          <w:rFonts w:cs="Tahoma" w:ascii="Tahoma" w:hAnsi="Tahoma"/>
          <w:sz w:val="22"/>
        </w:rPr>
        <w:t xml:space="preserve">Artículo 37. El Instituto tendrá las siguientes atribucion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Interpretar en el orden administrativo esta Ley, de conformidad con el Artículo 6; </w:t>
      </w:r>
    </w:p>
    <w:p>
      <w:pPr>
        <w:pStyle w:val="Normal"/>
        <w:jc w:val="both"/>
        <w:rPr>
          <w:rFonts w:ascii="Tahoma" w:hAnsi="Tahoma" w:cs="Tahoma"/>
          <w:sz w:val="22"/>
        </w:rPr>
      </w:pPr>
      <w:r>
        <w:rPr>
          <w:rFonts w:cs="Tahoma" w:ascii="Tahoma" w:hAnsi="Tahoma"/>
          <w:sz w:val="22"/>
        </w:rPr>
        <w:t xml:space="preserve">II. Conocer y resolver los recursos de revisión interpuestos por los solicita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Establecer y revisar los criterios de clasificación, desclasificación y custodia de la información reservada y confiden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Coadyuvar con el Archivo General de la Nación en la elaboración y aplicación de los criterios para la catalogación y conservación de los documentos, así como la organización de archivos de las dependencias y entidad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Vigilar y, en caso de incumplimiento, hacer las recomendaciones a las dependencias y entidades para que se dé cumplimiento a lo dispuesto en los Artículos 7;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Orientar y asesorar a los particulares acerca de las solicitudes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 Proporcionar apoyo técnico a las dependencias y entidades en la elaboración y ejecución de sus programas de información establecidos en la fracción VI del Artículo 29;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II. Elaborar los formatos de solicitudes de acceso a la información, así como los de acceso y corrección de datos pers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X. Establecer los lineamientos y políticas generales para el manejo, mantenimiento, seguridad y protección de los datos personales, que estén en posesión de las dependencias y entidad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 Hacer del conocimiento del órgano interno de control de cada dependencia y entidad, de conformidad con el último párrafo del Artículo 56, las presuntas infracciones a esta Ley y su Reglamento. Las resoluciones finales que al respecto expidan los órganos internos de control y que hayan causado estado deberán ser notificadas al Instituto, quien deberá hacerlas públicas a través de su informe anu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 Elaborar la guía a que se refiere el Artículo 38;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I. Promover y, en su caso, ejecutar la capacitación de los servidores públicos en materia de acceso a la información y protección de datos pers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II. Difundir entre los servidores públicos y los particulares, los beneficios del manejo público de la información, como también sus responsabilidades en el buen uso y conservación de aquéll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IV. Elaborar y publicar estudios e investigaciones para difundir y ampliar el conocimiento sobre la materia de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V. Cooperar respecto de la materia de esta Ley, con los demás sujetos obligados, las entidades federativas, los municipios, o sus órganos de acceso a la información, mediante la celebración de acuerdos o program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VI. Elaborar su Reglamento Interior y demás normas de oper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VII. Designar a los servidores públicos a su carg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XVIII. Preparar su proyecto de presupuesto anual, el cual será enviado a la Secretaría de Hacienda y Crédito Público para que lo integre al Presupuesto de Egresos de la Federación,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XIX. Las demás que le confieran esta Ley, su Reglamento y cualquier otra disposición aplicab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38. El Instituto elaborará una guía que describirá, de manera clara y sencilla, los procedimientos de acceso a la información de las dependencias y entidades. </w:t>
      </w:r>
    </w:p>
    <w:p>
      <w:pPr>
        <w:pStyle w:val="Normal"/>
        <w:jc w:val="both"/>
        <w:rPr>
          <w:rFonts w:ascii="Tahoma" w:hAnsi="Tahoma" w:cs="Tahoma"/>
          <w:sz w:val="22"/>
        </w:rPr>
      </w:pPr>
      <w:r>
        <w:rPr>
          <w:rFonts w:cs="Tahoma" w:ascii="Tahoma" w:hAnsi="Tahoma"/>
          <w:sz w:val="22"/>
        </w:rPr>
        <w:t xml:space="preserve">Artículo 39. El Instituto rendirá anualmente un informe público al H. Congreso de la Unión sobre el acceso a la información, con base en los datos que le rindan las dependencias y entidades según lo señala el Artículo 29 fracción VII, en el cual se incluirá, al menos, el número de solicitudes de acceso a la información presentadas ante cada dependencia y entidad así como su resultado; su tiempo de respuesta; el número y resultado de los asuntos atendidos por el Instituto; el estado que guardan las denuncias presentadas ante los órganos internos de control y las dificultades observadas en el cumplimiento de la Ley. Para este efecto, el Instituto expedirá los lineamientos que considere necesari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II </w:t>
      </w:r>
    </w:p>
    <w:p>
      <w:pPr>
        <w:pStyle w:val="Normal"/>
        <w:jc w:val="both"/>
        <w:rPr>
          <w:rFonts w:ascii="Tahoma" w:hAnsi="Tahoma" w:cs="Tahoma"/>
          <w:sz w:val="22"/>
        </w:rPr>
      </w:pPr>
      <w:r>
        <w:rPr>
          <w:rFonts w:cs="Tahoma" w:ascii="Tahoma" w:hAnsi="Tahoma"/>
          <w:sz w:val="22"/>
        </w:rPr>
        <w:t xml:space="preserve">Del procedimiento de acceso ante la dependencia o ent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0. Cualquier persona o su representante podrá solicitar, ante la unidad de enlace, una solicitud de acceso a la información mediante escrito libre o en los formatos que apruebe el Instituto. La solicitud deberá contene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El nombre del solicitante y domicilio u otro medio para recibir notificaciones, como el correo electrónico, así como los datos generales de su representante, en su caso; </w:t>
      </w:r>
    </w:p>
    <w:p>
      <w:pPr>
        <w:pStyle w:val="Normal"/>
        <w:jc w:val="both"/>
        <w:rPr>
          <w:rFonts w:ascii="Tahoma" w:hAnsi="Tahoma" w:cs="Tahoma"/>
          <w:sz w:val="22"/>
        </w:rPr>
      </w:pPr>
      <w:r>
        <w:rPr>
          <w:rFonts w:cs="Tahoma" w:ascii="Tahoma" w:hAnsi="Tahoma"/>
          <w:sz w:val="22"/>
        </w:rPr>
        <w:t xml:space="preserve">II. La descripción clara y precisa de los documentos que solicit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Cualquier otro dato que propicie su localización con objeto de facilitar su búsqueda,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V. Opcionalmente, la modalidad en la que prefiere se otorgue el acceso a la información, la cual podrá ser verbalmente siempre y cuando sea para fines de orientación, mediante consulta directa, copias simples, certificadas u otro tipo de med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i los detalles proporcionados por el solicitante no bastan para localizar los documentos o son erróneos, la unidad de enlace podrá requerir, por una vez y dentro de los diez días hábiles siguientes a la presentación de la solicitud, que indique otros elementos o corrija los datos. Este requerimiento interrumpirá el plazo establecido en el Artículo 44. </w:t>
      </w:r>
    </w:p>
    <w:p>
      <w:pPr>
        <w:pStyle w:val="Normal"/>
        <w:jc w:val="both"/>
        <w:rPr>
          <w:rFonts w:ascii="Tahoma" w:hAnsi="Tahoma" w:cs="Tahoma"/>
          <w:sz w:val="22"/>
        </w:rPr>
      </w:pPr>
      <w:r>
        <w:rPr>
          <w:rFonts w:cs="Tahoma" w:ascii="Tahoma" w:hAnsi="Tahoma"/>
          <w:sz w:val="22"/>
        </w:rPr>
        <w:t xml:space="preserve">Las unidades de enlace auxiliarán a los particulares en la elaboración de las solicitudes de acceso a la información, en particular en los casos en que el solicitante no sepa leer ni escribir. Cuando la información solicitada no sea competencia de la entidad o dependencia ante la cual se presente la solicitud de acceso, la unidad de enlace deberá orientar debidamente al particular sobre la entidad o dependencia compete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i la solicitud es presentada ante una unidad administrativa distinta a la unidad de enlace, aquélla tendrá la obligación de indicar al particular la ubicación física de la unidad de enlac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ningún caso la entrega de información estará condicionada a que se motive o justifique su utilización, ni se requerirá demostrar interés algun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1. La unidad de enlace será el vínculo entre la dependencia o entidad y el solicitante, ya que es la responsable de hacer las notificaciones a que se refiere esta Ley. Además, deberá llevar a cabo todas las gestiones necesarias en la dependencia o entidad a fin de facilitar el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2. Las dependencias y entidades sólo estarán obligadas a entregar documentos que se encuentren en sus archivos. La obligación de acceso a la información se dará por cumplida cuando se pongan a disposición del solicitante para consulta los documentos en el sitio donde se encuentren; o bien, mediante la expedición de copias simples, certificadas o cualquier otro medi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acceso se dará solamente en la forma en que lo permita el documento de que se trate, pero se entregará en su totalidad o parcialmente, a petición del solicita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el caso que la información solicitada por la persona ya esté disponible al público en medios impresos, tales como libros, compendios, trípticos, archivos públicos, en formatos electrónicos disponibles en Internet o en cualquier otro medio, se le hará saber por escrito la fuente, el lugar y la forma en que puede consultar, reproducir o adquirir dich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3. La unidad de enlace turnará la solicitud a la unidad administrativa que tenga o pueda tener la información, con objeto de que ésta la localice, verifique su clasificación y le comunique a la primera la procedencia del acceso y la manera en que se encuentra disponible, a efecto de que se determine el costo, en su cas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s unidades administrativas podrán entregar documentos que contengan información clasificada como reservada o confidencial, siempre y cuando los documentos en que conste la información permitan eliminar las partes o secciones clasificadas. En tales casos, deberán señalarse las partes o secciones que fueron eliminad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4. La respuesta a la solicitud deberá ser notificada al interesado en el menor tiempo posible, que no podrá ser mayor de veinte días hábiles, contados desde la presentación de aquélla. Además, se precisará el costo y la modalidad en que será entregada la información, atendiendo en la mayor medida de lo posible a la solicitud del interesado. Excepcionalmente, este plazo podrá ampliarse hasta por un periodo igual cuando existan razones que lo motiven, siempre y cuando éstas se le notifiquen al solicita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información deberá entregarse dentro de los diez días hábiles siguientes al que la unidad de enlace le haya notificado la disponibilidad de aquélla, siempre que el solicitante compruebe haber cubierto el pago de los derechos correspond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Reglamento establecerá la manera y términos para el trámite interno de las solicitudes de acceso 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5. En caso de que el titular de la unidad administrativa haya clasificado los documentos como reservados o confidenciales, deberá remitir de inmediato la solicitud, así como un oficio, con los elementos necesarios para fundar y motivar dicha clasificación, al Comité de la dependencia o entidad, mismo que deberá resolver si: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Confirma o modifica la clasificación y niega el acceso a la información, o </w:t>
      </w:r>
    </w:p>
    <w:p>
      <w:pPr>
        <w:pStyle w:val="Normal"/>
        <w:jc w:val="both"/>
        <w:rPr>
          <w:rFonts w:ascii="Tahoma" w:hAnsi="Tahoma" w:cs="Tahoma"/>
          <w:sz w:val="22"/>
        </w:rPr>
      </w:pPr>
      <w:r>
        <w:rPr>
          <w:rFonts w:cs="Tahoma" w:ascii="Tahoma" w:hAnsi="Tahoma"/>
          <w:sz w:val="22"/>
        </w:rPr>
        <w:t>II. Revoca la clasificación y concede el acceso a la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 Comité podrá tener acceso a los documentos que estén en la unidad administrativa. La resolución del Comité será notificada al interesado en el plazo que establece el Artículo 44. En caso de ser negativa, deberá fundar y motivar las razones de la clasificación de la información e indicar al solicitante el recurso que podrá interponer ante el Instituto. </w:t>
      </w:r>
    </w:p>
    <w:p>
      <w:pPr>
        <w:pStyle w:val="Normal"/>
        <w:jc w:val="both"/>
        <w:rPr>
          <w:rFonts w:ascii="Tahoma" w:hAnsi="Tahoma" w:cs="Tahoma"/>
          <w:sz w:val="22"/>
        </w:rPr>
      </w:pPr>
      <w:r>
        <w:rPr>
          <w:rFonts w:cs="Tahoma" w:ascii="Tahoma" w:hAnsi="Tahoma"/>
          <w:sz w:val="22"/>
        </w:rPr>
        <w:t xml:space="preserve">Artículo 46. Cuando los documentos no se encuentren en los archivos de la unidad administrativa, ésta deberá remitir al Comité de la dependencia o entidad la solicitud de acceso y el oficio en donde lo manifieste. El Comité analizará el caso y tomará las medidas pertinentes para localizar, en la dependencia o entidad, el documento solicitado y resolverá en consecuencia. En caso de no encontrarlo, expedirá una resolución que confirme la inexistencia del documento solicitado y notificará al solicitante, a través de la unidad de enlace, dentro del plazo establecido en el Artículo 44.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7. Las solicitudes de acceso a la información y las respuestas que se les de, incluyendo, en su caso, la información entregada, serán públicas. Asimismo, las dependencias y entidades deberán poner a disposición del público esta información, en la medida de lo posible a través de medios remotos o locales de comunicación electrón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8. Las unidades de enlace no estarán obligadas a dar trámite a solicitudes de acceso ofensivas; cuando hayan entregado información sustancialmente idéntica como respuesta a una solicitud de la misma persona, o cuando la información se encuentre disponible públicamente. En este caso, deberán indicar al solicitante el lugar donde se encuentra la inform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IV </w:t>
      </w:r>
    </w:p>
    <w:p>
      <w:pPr>
        <w:pStyle w:val="Normal"/>
        <w:jc w:val="both"/>
        <w:rPr>
          <w:rFonts w:ascii="Tahoma" w:hAnsi="Tahoma" w:cs="Tahoma"/>
          <w:sz w:val="22"/>
        </w:rPr>
      </w:pPr>
      <w:r>
        <w:rPr>
          <w:rFonts w:cs="Tahoma" w:ascii="Tahoma" w:hAnsi="Tahoma"/>
          <w:sz w:val="22"/>
        </w:rPr>
        <w:t xml:space="preserve">Del procedimiento ante el Institu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49. El solicitante a quien se le haya notificado, mediante resolución de un Comité: la negativa de acceso a la información, o la inexistencia de los documentos solicitados, podrá interponer, por sí mismo o a través de su representante, el recurso de revisión ante el Instituto o ante la unidad de enlace que haya conocido el asunto, dentro de los quince días hábiles siguientes a la fecha de la notificación. La unidad de enlace deberá remitir el asunto al Instituto al día siguiente de haberlo recibi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0. El recurso también procederá en los mismos términos cuan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La dependencia o entidad no entregue al solicitante los datos personales solicitados, o lo haga en un formato incomprensible; </w:t>
      </w:r>
    </w:p>
    <w:p>
      <w:pPr>
        <w:pStyle w:val="Normal"/>
        <w:jc w:val="both"/>
        <w:rPr>
          <w:rFonts w:ascii="Tahoma" w:hAnsi="Tahoma" w:cs="Tahoma"/>
          <w:sz w:val="22"/>
        </w:rPr>
      </w:pPr>
      <w:r>
        <w:rPr>
          <w:rFonts w:cs="Tahoma" w:ascii="Tahoma" w:hAnsi="Tahoma"/>
          <w:sz w:val="22"/>
        </w:rPr>
        <w:t xml:space="preserve">II. La dependencia o entidad se niegue a efectuar modificaciones o correcciones a los datos pers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El solicitante no esté conforme con el tiempo, el costo o la modalidad de entrega, 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V. El solicitante considere que la información entregada es incompleta o no corresponda a la información requerida en la solicitu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1. El recurso previsto en los artículos 49 y 50 procederá en lugar del recurso establecido en el artículo 83 de la Ley Federal de Procedimiento Administrativo. </w:t>
      </w:r>
    </w:p>
    <w:p>
      <w:pPr>
        <w:pStyle w:val="Normal"/>
        <w:jc w:val="both"/>
        <w:rPr>
          <w:rFonts w:ascii="Tahoma" w:hAnsi="Tahoma" w:cs="Tahoma"/>
          <w:sz w:val="22"/>
        </w:rPr>
      </w:pPr>
      <w:r>
        <w:rPr>
          <w:rFonts w:cs="Tahoma" w:ascii="Tahoma" w:hAnsi="Tahoma"/>
          <w:sz w:val="22"/>
        </w:rPr>
        <w:t xml:space="preserve">Artículo 52. El Instituto subsanará las deficiencias de los recursos interpuestos por los particular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3. La falta de respuesta a una solicitud de acceso, en el plazo señalado en el Artículo 44, se entenderá resuelta en sentido positivo, por lo que la dependencia o entidad quedará obligada a darle acceso a la información en un periodo de tiempo no mayor a los 10 días hábiles, cubriendo todos los costos generadas por la reproducción del material informativo, salvo que el Instituto determine que los documentos en cuestión son reservados o confidenci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efecto de dar cabal cumplimiento a lo establecido en el párrafo primero de este artículo, el Reglamento establecerá un procedimiento expedito para subsanar el incumplimiento de las dependencias y entidades de entregar la información. Para este efecto, los particulares podrán presentar la constancia a que se refiere el Artículo 17 de la Ley Federal de Procedimiento Administrativo expedida por la unidad de enlace que corresponda, o bien bastará que presenten copia de la solicitud en la que conste la fecha de su presentación ante la dependencia o entidad. En este último caso, el procedimiento asegurará que éstas tengan la oportunidad de probar que respondieron en tiempo y forma al particula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4. El escrito de interposición del recurso de revisión deberá contene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La dependencia o entidad ante la cual se presentó la solicitud; </w:t>
      </w:r>
    </w:p>
    <w:p>
      <w:pPr>
        <w:pStyle w:val="Normal"/>
        <w:jc w:val="both"/>
        <w:rPr>
          <w:rFonts w:ascii="Tahoma" w:hAnsi="Tahoma" w:cs="Tahoma"/>
          <w:sz w:val="22"/>
        </w:rPr>
      </w:pPr>
      <w:r>
        <w:rPr>
          <w:rFonts w:cs="Tahoma" w:ascii="Tahoma" w:hAnsi="Tahoma"/>
          <w:sz w:val="22"/>
        </w:rPr>
        <w:t xml:space="preserve">II. El nombre del recurrente y del tercero interesado si lo hay, así como el domicilio o medio que señale para recibir notificacion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La fecha en que se le notificó o tuvo conocimiento del acto reclam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El acto que se recurre y los puntos petitori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La copia de la resolución que se impugna y, en su caso, de la notificación correspondiente,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 Los demás elementos que considere procedentes someter a juicio del Institu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5. Salvo lo previsto en el Artículo 53, el Instituto sustanciará el recurso de revisión conforme a los lineamientos siguientes: </w:t>
      </w:r>
    </w:p>
    <w:p>
      <w:pPr>
        <w:pStyle w:val="Normal"/>
        <w:jc w:val="both"/>
        <w:rPr>
          <w:rFonts w:ascii="Tahoma" w:hAnsi="Tahoma" w:cs="Tahoma"/>
          <w:sz w:val="22"/>
        </w:rPr>
      </w:pPr>
      <w:r>
        <w:rPr>
          <w:rFonts w:cs="Tahoma" w:ascii="Tahoma" w:hAnsi="Tahoma"/>
          <w:sz w:val="22"/>
        </w:rPr>
        <w:t xml:space="preserve">I. Interpuesto el recurso, el Presidente del Instituto, lo turnará al Comisionado ponente, quien deberá, dentro de los treinta días hábiles siguientes a la interposición del recurso, integrar el expediente y presentar un proyecto de resolución al Pleno del Instituto; </w:t>
      </w:r>
    </w:p>
    <w:p>
      <w:pPr>
        <w:pStyle w:val="Normal"/>
        <w:jc w:val="both"/>
        <w:rPr>
          <w:rFonts w:ascii="Tahoma" w:hAnsi="Tahoma" w:cs="Tahoma"/>
          <w:sz w:val="22"/>
        </w:rPr>
      </w:pPr>
      <w:r>
        <w:rPr>
          <w:rFonts w:cs="Tahoma" w:ascii="Tahoma" w:hAnsi="Tahoma"/>
          <w:sz w:val="22"/>
        </w:rPr>
        <w:t xml:space="preserve">II. El Pleno del Instituto podrá determinar la celebración de audiencias con las par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Durante el procedimiento deberá aplicarse la suplencia de la queja a favor del recurrente y asegurarse de que las partes puedan presentar, de manera oral o escrita, los argumentos que funden y motiven sus pretensiones, así como formular sus alegat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Mediante solicitud del interesado podrán recibirse, por vía electrónica, las promociones y escrit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El Pleno resolverá, en definitiva, dentro de los veinte días hábiles siguientes en que se presentó el proyecto de resolución,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 Las resoluciones del Pleno serán públic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uando haya causa justificada, el Pleno del Instituto podrá ampliar, por una vez y hasta por un periodo igual, los plazos establecidos en las fracciones I y V de este artículo. </w:t>
      </w:r>
    </w:p>
    <w:p>
      <w:pPr>
        <w:pStyle w:val="Normal"/>
        <w:jc w:val="both"/>
        <w:rPr>
          <w:rFonts w:ascii="Tahoma" w:hAnsi="Tahoma" w:cs="Tahoma"/>
          <w:sz w:val="22"/>
        </w:rPr>
      </w:pPr>
      <w:r>
        <w:rPr>
          <w:rFonts w:cs="Tahoma" w:ascii="Tahoma" w:hAnsi="Tahoma"/>
          <w:sz w:val="22"/>
        </w:rPr>
        <w:t xml:space="preserve">La información reservada o confidencial que, en su caso, sea solicitada por el Instituto por resultar indispensable para resolver el asunto, deberá ser mantenida con ese carácter y no estará disponible en el expedie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6. Las resoluciones del Instituto podrá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Desechar el recurso por improcedente o bien, sobreseerlo; </w:t>
      </w:r>
    </w:p>
    <w:p>
      <w:pPr>
        <w:pStyle w:val="Normal"/>
        <w:jc w:val="both"/>
        <w:rPr>
          <w:rFonts w:ascii="Tahoma" w:hAnsi="Tahoma" w:cs="Tahoma"/>
          <w:sz w:val="22"/>
        </w:rPr>
      </w:pPr>
      <w:r>
        <w:rPr>
          <w:rFonts w:cs="Tahoma" w:ascii="Tahoma" w:hAnsi="Tahoma"/>
          <w:sz w:val="22"/>
        </w:rPr>
        <w:t xml:space="preserve">II. Confirmar la decisión del Comité, 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II. Revocar o modificar las decisiones del Comité y ordenar a la dependencia o entidad que permita al particular el acceso a la información solicitada o a los datos personales; que reclasifique la información o bien, que modifique tales da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s resoluciones, que deberán ser por escrito, establecerán los plazos para su cumplimiento y los procedimientos para asegurar la ejecución. </w:t>
      </w:r>
    </w:p>
    <w:p>
      <w:pPr>
        <w:pStyle w:val="Normal"/>
        <w:jc w:val="both"/>
        <w:rPr>
          <w:rFonts w:ascii="Tahoma" w:hAnsi="Tahoma" w:cs="Tahoma"/>
          <w:sz w:val="22"/>
        </w:rPr>
      </w:pPr>
      <w:r>
        <w:rPr>
          <w:rFonts w:cs="Tahoma" w:ascii="Tahoma" w:hAnsi="Tahoma"/>
          <w:sz w:val="22"/>
        </w:rPr>
        <w:t xml:space="preserve">Si el Instituto no resuelve en el plazo establecido en esta Ley, la resolución que se recurrió se entenderá confirma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uando el Instituto determine durante la sustanciación del procedimiento que algún servidor público pudo haber incurrido en responsabilidad, deberá hacerlo del conocimiento del órgano interno de control de la dependencia o entidad responsable para que ésta inicie, en su caso, el procedimiento de responsabilidad que correspon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7. El recurso será desechado por improcedente cuan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Sea presentado, una vez transcurrido el plazo señalado en el Artículo 49; </w:t>
      </w:r>
    </w:p>
    <w:p>
      <w:pPr>
        <w:pStyle w:val="Normal"/>
        <w:jc w:val="both"/>
        <w:rPr>
          <w:rFonts w:ascii="Tahoma" w:hAnsi="Tahoma" w:cs="Tahoma"/>
          <w:sz w:val="22"/>
        </w:rPr>
      </w:pPr>
      <w:r>
        <w:rPr>
          <w:rFonts w:cs="Tahoma" w:ascii="Tahoma" w:hAnsi="Tahoma"/>
          <w:sz w:val="22"/>
        </w:rPr>
        <w:t xml:space="preserve">II. El Instituto haya conocido anteriormente del recurso respectivo y resuelto en definiti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Se recurra una resolución que no haya sido emitida por un Comité, 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V. Ante los tribunales del Poder Judicial Federal se esté tramitando algún recurso o medio de defensa interpuesto por el recur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8. El recurso será sobreseído cuando: </w:t>
      </w:r>
    </w:p>
    <w:p>
      <w:pPr>
        <w:pStyle w:val="Normal"/>
        <w:jc w:val="both"/>
        <w:rPr>
          <w:rFonts w:ascii="Tahoma" w:hAnsi="Tahoma" w:cs="Tahoma"/>
          <w:sz w:val="22"/>
        </w:rPr>
      </w:pPr>
      <w:r>
        <w:rPr>
          <w:rFonts w:cs="Tahoma" w:ascii="Tahoma" w:hAnsi="Tahoma"/>
          <w:sz w:val="22"/>
        </w:rPr>
        <w:t xml:space="preserve">I. El recurrente se desista expresamente del recurso; </w:t>
      </w:r>
    </w:p>
    <w:p>
      <w:pPr>
        <w:pStyle w:val="Normal"/>
        <w:jc w:val="both"/>
        <w:rPr>
          <w:rFonts w:ascii="Tahoma" w:hAnsi="Tahoma" w:cs="Tahoma"/>
          <w:sz w:val="22"/>
        </w:rPr>
      </w:pPr>
      <w:r>
        <w:rPr>
          <w:rFonts w:cs="Tahoma" w:ascii="Tahoma" w:hAnsi="Tahoma"/>
          <w:sz w:val="22"/>
        </w:rPr>
        <w:t xml:space="preserve">II. El recurrente fallezca o, tratándose de personas morales, se disuel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Cuando admitido el recurso de impugnación, aparezca alguna causal de improcedencia en los términos de la presente ley, 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V. La dependencia o entidad responsable del acto o resolución impugnado lo modifique o revoque, de tal manera que el medio de impugnación quede sin efecto o mate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59. Las resoluciones del Instituto serán definitivas para las dependencias y entidades. Los particulares podrán impugnarlas ante el Poder Judicial de la Federación. </w:t>
      </w:r>
    </w:p>
    <w:p>
      <w:pPr>
        <w:pStyle w:val="Normal"/>
        <w:jc w:val="both"/>
        <w:rPr>
          <w:rFonts w:ascii="Tahoma" w:hAnsi="Tahoma" w:cs="Tahoma"/>
          <w:sz w:val="22"/>
        </w:rPr>
      </w:pPr>
      <w:r>
        <w:rPr>
          <w:rFonts w:cs="Tahoma" w:ascii="Tahoma" w:hAnsi="Tahoma"/>
          <w:sz w:val="22"/>
        </w:rPr>
        <w:t xml:space="preserve">Los tribunales tendrán acceso a la información reservada o confidencial cuando resulte indispensable para resolver el asunto y hubiera sido ofrecida en juicio. Dicha información deberá ser mantenida con ese carácter y no estará disponible en el expediente judi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60. Transcurrido un año de que el Instituto expidió una resolución que confirme la decisión de un Comité, el particular afectado podrá solicitar ante el mismo Instituto que reconsidere la resolución. Dicha reconsideración deberá referirse a la misma solicitud y resolverse en un plazo máximo de 60 días hábiles.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ITULO TERCERO </w:t>
      </w:r>
    </w:p>
    <w:p>
      <w:pPr>
        <w:pStyle w:val="Normal"/>
        <w:jc w:val="both"/>
        <w:rPr>
          <w:rFonts w:ascii="Tahoma" w:hAnsi="Tahoma" w:cs="Tahoma"/>
          <w:sz w:val="22"/>
        </w:rPr>
      </w:pPr>
      <w:r>
        <w:rPr>
          <w:rFonts w:cs="Tahoma" w:ascii="Tahoma" w:hAnsi="Tahoma"/>
          <w:sz w:val="22"/>
        </w:rPr>
        <w:t xml:space="preserve">ACCESO A LA INFORMACIÓN EN LOS DEMÁS SUJETOS OBLIGA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Unic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61. El Poder Legislativo Federal, a través de la Cámara de Senadores, la Cámara de Diputados, la Comisión Permanente y la Auditoría Superior de la Federación; el Poder Judicial de la Federación a través de la Suprema Corte de Justicia de la Nación, del Consejo de la Judicatura Federal y de la Comisión de Administración del Tribunal Federal Electoral; los órganos constitucionales autónomos y los tribunales administrativos, en el ámbito de sus respectivas competencias, establecerán mediante reglamentos o acuerdos de carácter general, los órganos, criterios y procedimientos institucionales para proporcionar a los particulares el acceso a la información, de conformidad con los principios y plazos establecidos en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s disposiciones que se emitan señalaran, según correspon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Las unidades administrativas responsables de publicar la información a que se refiere el Artículo 7; </w:t>
      </w:r>
    </w:p>
    <w:p>
      <w:pPr>
        <w:pStyle w:val="Normal"/>
        <w:jc w:val="both"/>
        <w:rPr>
          <w:rFonts w:ascii="Tahoma" w:hAnsi="Tahoma" w:cs="Tahoma"/>
          <w:sz w:val="22"/>
        </w:rPr>
      </w:pPr>
      <w:r>
        <w:rPr>
          <w:rFonts w:cs="Tahoma" w:ascii="Tahoma" w:hAnsi="Tahoma"/>
          <w:sz w:val="22"/>
        </w:rPr>
        <w:t xml:space="preserve">II. Las unidades de enlace o sus equival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El comité de información o su equivalent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Los criterios y procedimientos de clasificación y conservación de la información reservada o confidencial;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El procedimiento de acceso a la información, incluso un recurso de revisión, según los artículos 49 y 50, y uno de reconsideración en los términos del Artículo 60;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Los procedimientos de acceso y rectificación de datos personales a los que se refieren los artículos 24 y 25,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I. Una instancia interna responsable de aplicar la Ley, resolver los recursos, y las demás facultades que le otorga este orden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62. Los sujetos obligados a que se refiere el artículo anterior elaborarán anualmente un informe público de las actividades realizadas para garantizar el acceso a la información, siguiendo los lineamientos establecidos en el Artículo 39, del cual deberán remitir una copia al Instituto.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 xml:space="preserve">TITULO CUARTO </w:t>
      </w:r>
    </w:p>
    <w:p>
      <w:pPr>
        <w:pStyle w:val="Normal"/>
        <w:jc w:val="both"/>
        <w:rPr>
          <w:rFonts w:ascii="Tahoma" w:hAnsi="Tahoma" w:cs="Tahoma"/>
          <w:sz w:val="22"/>
        </w:rPr>
      </w:pPr>
      <w:r>
        <w:rPr>
          <w:rFonts w:cs="Tahoma" w:ascii="Tahoma" w:hAnsi="Tahoma"/>
          <w:sz w:val="22"/>
        </w:rPr>
        <w:t xml:space="preserve">RESPONSABILIDADES Y SANCION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apítulo Únic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63. Serán causas de responsabilidad administrativa de los servidores públicos por incumplimiento de las obligaciones establecidas en esta Ley las sigu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Usar, sustraer, destruir, ocultar, inutilizar, divulgar o alterar, total o parcialmente y de manera indebida información que se encuentre bajo su custodia, a la cual tengan acceso o conocimiento con motivo de su empleo, cargo o comisión; </w:t>
      </w:r>
    </w:p>
    <w:p>
      <w:pPr>
        <w:pStyle w:val="Normal"/>
        <w:jc w:val="both"/>
        <w:rPr>
          <w:rFonts w:ascii="Tahoma" w:hAnsi="Tahoma" w:cs="Tahoma"/>
          <w:sz w:val="22"/>
        </w:rPr>
      </w:pPr>
      <w:r>
        <w:rPr>
          <w:rFonts w:cs="Tahoma" w:ascii="Tahoma" w:hAnsi="Tahoma"/>
          <w:sz w:val="22"/>
        </w:rPr>
        <w:t xml:space="preserve">II. Actuar con negligencia, dolo o mala fe en la sustanciación de las solicitudes de acceso a la información o en la difusión de la información a que están obligados conforme a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II. Denegar intencionalmente información no clasificada como reservada o no considerada confidencial conforme a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V. Clasificar como reservada, con dolo, información que no cumple con las características señaladas en esta Ley. La sanción sólo procederá cuando exista una resolución previa respecto del criterio de clasificación de ese tipo de información del Comité, el Instituto, o las instancias equivalentes previstas en el Artículo 61;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 Entregar información considerada como reservada o confidencial conforme a lo dispuesto por est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I. Entregar intencionalmente de manera incompleta información requerida en una solicitud de acceso, 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I. No proporcionar la información cuya entrega haya sido ordenada por los órganos a que se refiere la fracción IV anterior o el Poder Judicial de la Fede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responsabilidad a que se refiere este artículo o cualquiera otra derivada del incumplimiento de las obligaciones establecidas en esta Ley, será sancionada en los términos de la Ley Federal de Responsabilidades Administrativas de los Servidores Públicos. </w:t>
      </w:r>
    </w:p>
    <w:p>
      <w:pPr>
        <w:pStyle w:val="Normal"/>
        <w:jc w:val="both"/>
        <w:rPr>
          <w:rFonts w:ascii="Tahoma" w:hAnsi="Tahoma" w:cs="Tahoma"/>
          <w:sz w:val="22"/>
        </w:rPr>
      </w:pPr>
      <w:r>
        <w:rPr>
          <w:rFonts w:cs="Tahoma" w:ascii="Tahoma" w:hAnsi="Tahoma"/>
          <w:sz w:val="22"/>
        </w:rPr>
        <w:t xml:space="preserve">La infracción prevista en la fracción VII o la reincidencia en las conductas previstas en las fracciones I a VI de este artículo, serán consideradas como graves para efectos de su sanción administrativ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ículo 64. Las responsabilidades administrativas que se generen por el incumplimiento de las obligaciones a que se refiere el artículo anterior, son independientes de las del orden civil o penal que proced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ransitori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rimero. La presente Ley entrará en vigor el día siguiente al de su publicación en el Diario Oficial de la Federación, con las modalidades que establecen los artículos siguien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egundo. La publicación de la información a que se refiere el Artículo 7 deberá completarse, a más tardar, un año después de la entrada en vigor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Tercero. Los titulares de las dependencias y entidades de la Administración Pública Federal, deberán designar la unidad de enlace y a los miembros de los Comités referidos en esta Ley, a más tardar, seis meses después de la entrada en vigor de este ordenamiento, y en el mismo plazo deberán iniciar funciones. Asimismo, deberán notificarlo a la Secretaría de Contraloría y Desarrollo Administrativo que, a su vez, deberá publicar la lista de unidades en el Diario Oficial de la Federación. La conformación de las estructuras a que se refiere esta disposición deberá hacerse con los recursos humanos, materiales y presupuestarios asignados, por lo que no deberán implicar erogaciones adici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uarto. Los sujetos obligados a los que se refiere el Artículo 61 deberán publicar las disposiciones correspondientes a más tardar un año después de la entrada en vigor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Quinto. La designación de los cinco primeros comisionados será realizada a más tardar tres meses después de la entrada en vigor de la Ley. En el primer periodo de ejercicio, tres comisionados concluirán su encargo en cuatro años, y podrán ser ratificados para un nuevo periodo de 7 años. El Ejecutivo indicará en su designación el periodo de ejercicio para cada comisionad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exto. El Ejecutivo Federal expedirá el Reglamento de esta Ley dentro del año siguiente a su entrada en vigor.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éptimo. El Instituto expedirá su reglamento interior dentro del año siguiente a la entrada en vigor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Octavo. Los particulares podrán presentar las solicitudes de acceso a la información o de acceso y corrección de datos personales un año después de la entrada en vigor de la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oveno. Salvo lo dispuesto en el Artículo 53, el artículo 17 de la Ley Federal de Procedimiento Administrativo no será aplicable a la presente Le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écimo. Los sujetos obligados deberán, a más tardar el 1 de enero de 2005, completar la organización y funcionamiento de sus archivos administrativos, así como la publicación de la guía a que se refiere el Artículo 32.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Undécimo. El Presupuesto de Egresos de la Federación para el año 2003 deberá establecer la previsión presupuestal correspondiente para permitir la integración y funcionamiento adecuado del Institu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iputados: Armando Salinas Torre (rúbrica), Presidente; José Antonio Hernández Fraguas (rúbrica), secretario; Víctor Manuel Gandarilla Carrasco, secretario; José Guillermo Anaya Llamas (rúbrica), secretario; Luis Miguel G. Barbosa Huerta (rúbrica), secretario; Manuel Añorve Baños (rúbrica), José Francisco Blake Mora (rúbrica), Tomás Coronado Olmos (rúbrica), Arturo Escobar y Vega, Omar Fayad Meneses, Ricardo Francisco García Cervantes, María Teresa Gómez Mont y Urueta (rúbrica), Federico Granja Ricalde (rúbrica), Lorenzo Rafael Hernández Estrada, Efrén Nicolás Leyva Acevedo (rúbrica), Miguel Angel Martínez Cruz, Rodrigo David Mireles Pérez, José Narro Céspedes (rúbrica), Ricardo A. Ocampo Fernández, Fernando Ortiz Arana, Germán Arturo Pellegrini Pérez (rúbrica), José Jesús Reyna García, Eduardo Rivera Pérez (rúbrica), Jorge Esteban Sandoval Ochoa, César Augusto Santiago Ramírez, David Augusto Sotelo Rosas, Ricardo Torres Origel, Jaime Vázquez Castillo (rúbrica), Néstor Villarreal Castro (rúbrica), Roberto Zavala Echavarría (rúbrica).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eastAsia="Tahoma" w:cs="Tahoma"/>
          <w:sz w:val="22"/>
        </w:rPr>
      </w:pPr>
      <w:r>
        <w:rPr>
          <w:rFonts w:eastAsia="Tahoma" w:cs="Tahoma" w:ascii="Tahoma" w:hAnsi="Tahoma"/>
          <w:sz w:val="22"/>
        </w:rPr>
        <w:t xml:space="preserve">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32:00Z</dcterms:created>
  <dc:creator>Dip. Heidi Gertud Storberg Montes</dc:creator>
  <dc:description/>
  <dc:language>en-US</dc:language>
  <cp:lastModifiedBy>Ernesto Villanueva</cp:lastModifiedBy>
  <dcterms:modified xsi:type="dcterms:W3CDTF">2002-04-24T17:32:00Z</dcterms:modified>
  <cp:revision>2</cp:revision>
  <dc:subject/>
  <dc:title>DE LA COMISION DE GOBERNACION Y SEGURIDAD PUBLICA, CON PROYECTO DE LEY FEDERAL DE TRANSPARENCIA Y ACCESO A LA INFORMACION PUBL</dc:title>
</cp:coreProperties>
</file>