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908093644"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1032078933"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1461006119"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2069436422"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