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5752578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29675962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56837847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20034365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30498913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760396159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016387983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609248372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56582761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918262029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911320626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