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892415232"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145496193"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