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rPr>
          <w:t>April 26, 1978 - [Human Rights]</w:t>
        </w:r>
      </w:hyperlink>
      <w:r>
        <w:rPr>
          <w:b/>
        </w:rPr>
        <w:t xml:space="preserve">                         [Excerpts]</w:t>
        <w:br/>
        <w:t>Letter from US Embassy Political Officer Tex Harris to Department of State desk officers Michelle and Jim</w:t>
      </w:r>
    </w:p>
    <w:p>
      <w:pPr>
        <w:pStyle w:val="Normal"/>
        <w:rPr>
          <w:b/>
          <w:b/>
        </w:rPr>
      </w:pPr>
      <w:r>
        <w:rPr>
          <w:b/>
        </w:rPr>
      </w:r>
    </w:p>
    <w:p>
      <w:pPr>
        <w:pStyle w:val="Normal"/>
        <w:rPr/>
      </w:pPr>
      <w:r>
        <w:rPr/>
      </w:r>
    </w:p>
    <w:p>
      <w:pPr>
        <w:pStyle w:val="Normal"/>
        <w:rPr/>
      </w:pPr>
      <w:r>
        <w:rPr/>
      </w:r>
    </w:p>
    <w:p>
      <w:pPr>
        <w:pStyle w:val="Normal"/>
        <w:rPr/>
      </w:pPr>
      <w:r>
        <w:rPr/>
        <w:t>“</w:t>
      </w:r>
      <w:r>
        <w:rPr/>
        <w:t>We got a fabulous letter today -- a detailed report of the detention and torture facilities at the [Argentine Navy] Mechanical School. The sender claims to have seen the Nuns. The smart $$$$ here believes that is is an Army intelligence black operation but it underscores someone's concern that Massera is running on the HR issue. Or could it be real? I'll send you a copy.”</w:t>
        <w:br/>
        <w:br/>
        <w:t>”One of the jargon breakthroughs we have made recently concerns DAMS --Personas bajo disposicion autoridad militar. This is the argot for the disappeared but alive non recognized prisoners. In a casual conversation last week with a military contact, I asked when such DAMS would be recognized and I was told that the PON (ie SOP) was that DAM prisoners' names are secret. I am trying to work out a report listing all the possible places where DAMS could be housed. Most of the places that we know of are small, with one exception - a recently built military prison outside of Junin, Prov. B.A. We have been told that the new facility has not been placed into service. The attaches have filed an intelligence report about the place and estimate that it would hold up to a 1000 persons with some crowding. I hope that I can get something out that will be meaningful. The problem is that very few people are released from the detention centers which are outside of the law”</w:t>
        <w:br/>
        <w:br/>
        <w:t>”Videla seems to be losing face as a HR type among the HRO's and even with the nuncio here. His recent hardline speeches and the small delivery on his peace by Xmas package have turned people away from treating him especially among the junta members. Massera’s HR private pitch have also aided this opinion shift. The most notable event is that of the Nuncio. When Pat called on the Nuncio, in August, he gave her the full Videla pitch; he has come around on the issue and now expresses PRIVATE disappointment re Videla’s commitment to HR issues. The church fathers are huddled this week. The disappearance issue is high on their agenda. It is a very central Christian and humanitarian issue.”</w:t>
        <w:br/>
        <w:br/>
        <w:t>”One other thought re my number estimates of the last missive. If my central number is correct or in the ball park, the Embassy has an 8% sample of the cases which is good enough for much statistical work. (whether the folks who have registered with us are an accurate sample of the population is another question - we are not dealing with products coming off the production line) I am sending both of you a xerox copy of our card file. There are 999 disappeared and detained cards plus a scattering of others in the list. Does any one have a budget for doing some analysis on a contract basis. What can we learn from this sample?”</w:t>
        <w:br/>
        <w:br/>
        <w:t>”They have started harassing the mothers group again on the Plaza de Mayo. Evidently, the number of mothers meeting there on Thursday has started to grow. It fell sharply after the leaders were disappeared in early December. Recently , according to the mothers, there have been about 200 mothers present. Last Thursday, the cops moved in and cleared off the entire square. There was no violence; the mothers are becoming experts at civil disobedience you only get arrested when you want to be arrested. I will close with my best regards and a bon mot -- Argentina is the only country in the world where you are safe in the streets, but not in your home. Cheer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80426%200000A71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3:45:00Z</dcterms:created>
  <dc:creator> </dc:creator>
  <dc:description/>
  <dc:language>en-US</dc:language>
  <cp:lastModifiedBy> </cp:lastModifiedBy>
  <dcterms:modified xsi:type="dcterms:W3CDTF">2002-12-07T23:55:00Z</dcterms:modified>
  <cp:revision>5</cp:revision>
  <dc:subject/>
  <dc:title>“First subject will be the situation in Argentina</dc:title>
</cp:coreProperties>
</file>