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 xml:space="preserve">Free translation of Nunca Mas Web page </w:t>
      </w:r>
      <w:hyperlink r:id="rId2">
        <w:r>
          <w:rPr>
            <w:rStyle w:val="InternetLink"/>
            <w:rFonts w:cs="Times New Roman" w:ascii="Times New Roman" w:hAnsi="Times New Roman"/>
            <w:sz w:val="24"/>
            <w:szCs w:val="24"/>
          </w:rPr>
          <w:t>http://www.desaparecidos.org/arg/conadep/nuncamas/135b.html</w:t>
        </w:r>
      </w:hyperlink>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rough different testimonies and information, the details of these facts are known today. One of the people who forcibly participated in the operation was a disappeared person herself, and her testimony constitutes one of the most direct and vivid testimon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Official Alfredo Astiz (aka.)'Angel' or ' Rubió or ' Cuervó or ' Eduardo Escuderó, then Lieutenant of Frigate, had some experience in works of infiltration in human rights organizations. Perhaps for that reason they entrusted this task to him by the end of 1977. Between the months of October and November of 1977, Astiz began to attend masses, public acts and meetings carried out then by the relatives of the disappeared, using the identity of Gustavo Nino. He posed to be the brother of a real missing person. The idea of Astiz being accompanied in some occasions by one of the kidnapped detainees came from the intelligence group in command of the G.T. [Task Force], thus enhancing the credibility of his job. It was necessary then that he attended the Plaza de Mayo on Thursdays, where the relatives of missing people met. In one of these occasions the Federal Police disturbed the normal development of the march, as a result of which Astiz confronted them in defense of the Mothers. The event helped him to be known among the relatives. Soon, the kidnapped detainees that until then had accompanied Astiz (Nino) was replaced by my '... "</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pPr>
      <w:r>
        <w:rPr>
          <w:rFonts w:cs="Times New Roman" w:ascii="Times New Roman" w:hAnsi="Times New Roman"/>
          <w:sz w:val="24"/>
          <w:szCs w:val="24"/>
        </w:rPr>
        <w:t>"I was selected because I had the physical appearance and appropriate age to pose as Astiz’s younger sister and because the other person was wife of a well-known political leader and she could be identified. I, on the other hand, did not offer that risk. I went once with Astiz to the Plaza de Mayo and to two or three meetings in the Church of Santa Cruz. The fourth and last time that I participated at a particular location in the district of La Boca, it had been previously determined that their participants would be kidnapped. This operation was part of other four that would be carried out between the 8 and the 10 of December. They were: the kidnapping of a group reunited in the Church of Santa Cruz; the one of the participants in a meeting to be held in a bar of the corner of Av. Belgrano and Paseo Colon; later the kidnapping of Mrs. Azucena Villaflor de Vicenti, founder of the group ' Mothers of Plaza de Mayo as she was leaving her home; and finally the kidnapping of one of the nuns, Leonie Duquet, in the same house that she shared with Alice Domon, previously kidnapped in the district of La Boca "(Silvia Labayru - Legajo N° 683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l the kidnapped ones were not relatives of disappeared ones; several of them only were empathized with this drama that was extending as a great mantle of silence and death throughout the country. They were raising funds to place and ad in newspapers on the occasion of the Christmas celebrations, demanding information on the detainees-disappeared on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Hours before being taken by Astiz to this meeting in La Boca I learned that I was going to forced to participate in a kidnapping. They also let me know other kidnappings were going to take place among the group that met in the Church of Santa Cruz. Among the personnel of the group that participated in La Boca were the G.T. operations officer Frigate Lt.(aka.) ' Pantera ';  Army Major Juan Carlos Coronel (aka.) 'Maco’, and Lt.(aka.) 'Norberto’. The twelve people finally kidnapped were held in the  'capucha’ during very few days; they were then transferred. During that time they were lead to the cellar where they were interrogated and tortured by Capt. Acosta, Antonio Pernía, Major Coronel, Lt. Schelling or Scheller (aka.) </w:t>
      </w:r>
      <w:r>
        <w:rPr>
          <w:rFonts w:cs="Times New Roman" w:ascii="Times New Roman" w:hAnsi="Times New Roman"/>
          <w:sz w:val="24"/>
          <w:szCs w:val="24"/>
          <w:lang w:val="es-UY"/>
        </w:rPr>
        <w:t xml:space="preserve">'Pingüino’ and Subprefecto (aka.) 'Selva’ "(Silvia Labayru - Legajo N° 6838). </w:t>
      </w:r>
    </w:p>
    <w:p>
      <w:pPr>
        <w:pStyle w:val="PlainText"/>
        <w:rPr>
          <w:rFonts w:ascii="Times New Roman" w:hAnsi="Times New Roman" w:cs="Times New Roman"/>
          <w:sz w:val="24"/>
          <w:szCs w:val="24"/>
          <w:lang w:val="es-UY"/>
        </w:rPr>
      </w:pPr>
      <w:r>
        <w:rPr>
          <w:rFonts w:cs="Times New Roman" w:ascii="Times New Roman" w:hAnsi="Times New Roman"/>
          <w:sz w:val="24"/>
          <w:szCs w:val="24"/>
          <w:lang w:val="es-UY"/>
        </w:rPr>
        <w:t> </w:t>
      </w:r>
    </w:p>
    <w:p>
      <w:pPr>
        <w:pStyle w:val="PlainText"/>
        <w:rPr>
          <w:rFonts w:ascii="Times New Roman" w:hAnsi="Times New Roman" w:cs="Times New Roman"/>
          <w:sz w:val="24"/>
          <w:szCs w:val="24"/>
          <w:lang w:val="es-UY"/>
        </w:rPr>
      </w:pPr>
      <w:r>
        <w:rPr>
          <w:rFonts w:cs="Times New Roman" w:ascii="Times New Roman" w:hAnsi="Times New Roman"/>
          <w:sz w:val="24"/>
          <w:szCs w:val="24"/>
          <w:lang w:val="es-UY"/>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aparecidos.org/arg/conadep/nuncamas/135b.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45:00Z</dcterms:created>
  <dc:creator> </dc:creator>
  <dc:description/>
  <dc:language>en-US</dc:language>
  <cp:lastModifiedBy> </cp:lastModifiedBy>
  <dcterms:modified xsi:type="dcterms:W3CDTF">2002-11-30T22:02:00Z</dcterms:modified>
  <cp:revision>3</cp:revision>
  <dc:subject/>
  <dc:title>Through different testimonies and information, the details of these facts are known today</dc:title>
</cp:coreProperties>
</file>